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в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96,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20,5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4"/>
          <w:szCs w:val="22"/>
          <w:vertAlign w:val="superscript"/>
          <w:lang w:val="uk-UA"/>
        </w:rPr>
        <w:t>2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4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94471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5740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2295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102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2020р. заборгованість населення зі сплати за постачання та розподіл природного газу становила 526,7 млн.грн, за постачання та розподіл електричної енергії – 165,9 млн.грн, за постачання теплової енергії та гарячої води – 135,0 млн.грн, за централізоване водопостачання та водовідведення – 68,0 млн.грн, за управління багатоквартирним будинком – 51,7 млн.грн, за надання послуг </w:t>
        <w:br/>
        <w:t xml:space="preserve">з вивезення побутових відходів – 15,6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червні 2020р. з населенням було укладено 214 договорів щодо погашення реструктуризованої заборгованості на загальну суму 2087,2 тис.грн. Сума внесених платежів, з урахуванням довгострокових договорів, становила </w:t>
        <w:br/>
        <w:t>3719,4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4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8-03T09:0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