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</w:t>
        <w:br/>
        <w:t>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ослугу травн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68,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28,9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vertAlign w:val="superscript"/>
        </w:rPr>
      </w:pPr>
      <w:r>
        <w:rPr>
          <w:rFonts w:cs="Calibri" w:ascii="Calibri" w:hAnsi="Calibri"/>
          <w:i w:val="false"/>
          <w:sz w:val="24"/>
          <w:szCs w:val="22"/>
          <w:vertAlign w:val="superscript"/>
          <w:lang w:val="uk-UA"/>
        </w:rPr>
        <w:t>Оплата населенням житлово-комунальних послуг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трав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48730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5821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26854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8445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,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2</w:t>
      </w:r>
      <w:r>
        <w:rPr>
          <w:rFonts w:cs="Calibri" w:ascii="Calibri" w:hAnsi="Calibri"/>
          <w:sz w:val="22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травня 2020р. заборгованість населення зі сплати за постачання </w:t>
        <w:br/>
        <w:t>та розподіл природного газу становила 566,2 млн.грн, за постачання та розподіл електричної енергії – 170,9 млн.грн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постачання теплової енергії та гарячої води – 143,9 млн.грн, за централізоване водопостачання та водовідведення – 65,0 млн.грн, за управління багатоквартирним будинком – 52,2 млн.грн, за надання послуг </w:t>
        <w:br/>
        <w:t xml:space="preserve">з вивезення побутових відходів – 15,2 млн.грн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травні 2020р. з населенням було укладено 148 договорів щодо погашення реструктуризованої заборгованості на загальну суму 1378,2 тис.грн. Сума внесених платежів, з урахуванням довгострокових договорів, становила </w:t>
        <w:br/>
        <w:t>2830,0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0-07-03T09:20:00Z</dcterms:modified>
  <cp:revision>8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