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черв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червні 2020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и 320 автозаправних станцій (далі – АЗС), з них </w:t>
        <w:br/>
        <w:t xml:space="preserve">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16,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09,3 млн.грн (34,5%) становив товарооборот від продажу бензину моторного, 115,3 млн.грн (36,5%) – газойлів (палива дизельного), 89,7 млн.грн (28,3%) – пропану і бутану скраплених та 2,1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5,6% припадало на продаж бензину марки А</w:t>
        <w:softHyphen/>
        <w:softHyphen/>
        <w:softHyphen/>
        <w:softHyphen/>
        <w:softHyphen/>
        <w:softHyphen/>
        <w:t>-92; 42,5% – А-95; 0,3% – А-98; 1,6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черв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3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54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34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6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27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8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6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8,4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70,8 млн.грн, з якої 98,2 млн.грн (36,3%) становив роздрібний товарооборот від продажу бензину моторного, 86,6 млн.грн (32,0%) – газойлів (палива дизельного), 84,4 млн.грн (31,1%) – пропану і бутану скраплених та </w:t>
        <w:br/>
        <w:t>1,6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7 тис.т, що складає 108,5% обороту червня 2019 року, газойлів (палива дизельного) – 3,8 тис.т (123,6%), пропану і бутану скраплених – 4,4 тис.т  (134,7%), газу природного (метану) – 0,1 тис.т (80,8%). В обсязі бензину, реалізованого у роздріб, 55,5% припадало на продаж бензину марки А</w:t>
        <w:softHyphen/>
        <w:softHyphen/>
        <w:softHyphen/>
        <w:softHyphen/>
        <w:softHyphen/>
        <w:softHyphen/>
        <w:t>-92; 42,5% – А-95; 0,2% – А-98; 1,8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18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7-27T11:18:00Z</dcterms:modified>
  <cp:revision>2</cp:revision>
  <dc:subject/>
  <dc:title> </dc:title>
</cp:coreProperties>
</file>