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черв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6"/>
          <w:lang w:val="uk-UA"/>
        </w:rPr>
      </w:pPr>
      <w:r>
        <w:rPr>
          <w:rFonts w:cs="Calibri" w:ascii="Calibri" w:hAnsi="Calibri"/>
          <w:b/>
          <w:sz w:val="1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черв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2515,0 млн.ткм, або 94,9% від обсягу січня‒червня 2019р. Вантажообіг залізничного транспорту зменшився на 5,1%, а автомобільного транспорту ‒ на 6,3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815044" r:id="rId4"/>
        </w:object>
      </w: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8,8 млн.т вантажів, що на 11,4% менше проти січня‒черв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черв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черв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515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43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3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49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4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spacing w:lineRule="auto" w:line="232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червні 2020р. залізничним транспортом відправлено 6649,4 тис.т, що на 15,2% менше, ніж у січні‒червні 2019р. В той же час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еревезення нафти і нафтопродуктів збільшилося у 2,5 раза, будівельних матеріалів ‒ на 24,2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із цим перевезення брухту чорних металів знизилося на 42,8%, хімічних і мінеральних добрив ‒ на 33,1%, зерна та продуктів перемолу – на 26,1%, лісових вантажів ‒ на 20,6%, цементу – на 19,3%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червні 2020р. перевезено 2194,2 тис.т вантажів, що на 2,4% більше обсягу перевезень вантажів у січні‒червні 2019р., виконано вантажообіг в обсязі 451,4 млн.ткм, який зменшився на 6,3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червні 2020р. становив 1432,8 млн.пас.км і зменшився на 57,7% порівняно з пасажирською роботою, яка виконана у січні‒черв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16102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червні 2020р. пасажирським транспортом перевезено 56,9 млн. пасажирів, що на 46,4% менше, ніж у січні‒черв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червні 2020р. відправлено 2,0 млн. пасажирів. Пасажирообіг становив 821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черв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черв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2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15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1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2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09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10,5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2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22,4 млн. пасажирів, що становить 59,7% до січня‒червня попереднього року. Перевезення пасажирів автотранспортом фізичних осіб-підприємців становили 13,9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червні 2020р. міським електротранспортом перевезено 32,5 млн. пасажирів, у т.ч. тролейбусним транспортом – 18,0 млн. пасажирів, трамвайним – </w:t>
        <w:br/>
        <w:t xml:space="preserve">14,5 млн. Обсяги виконаного пасажирообігу становили відповідно 72,0 та </w:t>
        <w:br/>
        <w:t>59,5 млн.пас.км. Загальна кількість перевезених пасажирів електротранспортом та його пасажирообіг у порівнянні з січнем‒червнем 2019р. зменшились на 49,0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"/>
          <w:szCs w:val="22"/>
          <w:u w:val="single"/>
          <w:lang w:val="uk-UA"/>
        </w:rPr>
      </w:pPr>
      <w:r>
        <w:rPr>
          <w:rFonts w:cs="Calibri" w:ascii="Calibri" w:hAnsi="Calibri"/>
          <w:sz w:val="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за тел.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19:00Z</dcterms:created>
  <dc:creator>user</dc:creator>
  <dc:description/>
  <cp:keywords/>
  <dc:language>en-US</dc:language>
  <cp:lastModifiedBy>T.Bogdan</cp:lastModifiedBy>
  <cp:lastPrinted>2020-07-20T15:09:00Z</cp:lastPrinted>
  <dcterms:modified xsi:type="dcterms:W3CDTF">2020-07-22T11:1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