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64"/>
        <w:jc w:val="both"/>
        <w:rPr>
          <w:rFonts w:ascii="Calibri" w:hAnsi="Calibri" w:cs="Calibri"/>
          <w:sz w:val="6"/>
          <w:szCs w:val="6"/>
          <w:lang w:val="en-US" w:eastAsia="ru-RU"/>
        </w:rPr>
      </w:pPr>
      <w:r>
        <w:rPr>
          <w:rFonts w:cs="Calibri" w:ascii="Calibri" w:hAnsi="Calibri"/>
          <w:sz w:val="6"/>
          <w:szCs w:val="6"/>
          <w:lang w:val="en-US" w:eastAsia="ru-RU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7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2020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січні–травні 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червня 2020р. становила 153930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травня 2020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6108 осіб. Зменшення чисельності населення області відбулося як за рахунок природного скорочення – 5514 осіб, так і за рахунок міграційного скорочення населення – 594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травень 20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травень 20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9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Чисельність наявного населення (за оцінкою)</w:t>
              <w:br/>
              <w:t xml:space="preserve"> на 1 черв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9308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3023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у </w:t>
              <w:br/>
              <w:t>січні–тра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4236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5670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  <w:br/>
              <w:t>на 1 черв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222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593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у </w:t>
              <w:br/>
              <w:t>січні–тра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527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962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10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37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51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05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9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94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01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99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9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21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 xml:space="preserve">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</w:t>
        <w:br/>
        <w:t xml:space="preserve">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; 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с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0-07-21T11:50:00Z</dcterms:modified>
  <cp:revision>29</cp:revision>
  <dc:subject/>
  <dc:title> </dc:title>
</cp:coreProperties>
</file>