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ind w:right="-1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.07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18"/>
          <w:szCs w:val="26"/>
          <w:lang w:val="uk-UA"/>
        </w:rPr>
      </w:pPr>
      <w:r>
        <w:rPr>
          <w:rFonts w:cs="Calibri" w:ascii="Calibri" w:hAnsi="Calibri"/>
          <w:b/>
          <w:sz w:val="18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–трав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сяг виробленої будівельної продукції (виконаних будівельних робіт) підприємствами області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травні 2020р. становив 2024</w:t>
      </w:r>
      <w:r>
        <w:rPr>
          <w:rFonts w:cs="Calibri" w:ascii="Calibri" w:hAnsi="Calibri"/>
          <w:sz w:val="26"/>
          <w:szCs w:val="26"/>
          <w:lang w:val="en-US"/>
        </w:rPr>
        <w:t>,</w:t>
      </w:r>
      <w:r>
        <w:rPr>
          <w:rFonts w:cs="Calibri" w:ascii="Calibri" w:hAnsi="Calibri"/>
          <w:sz w:val="26"/>
          <w:szCs w:val="26"/>
        </w:rPr>
        <w:t xml:space="preserve">3 млн.грн. </w:t>
        <w:br/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травні 2020р. порівняно 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травнем 2019р. склав 65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ind w:firstLine="720"/>
        <w:jc w:val="both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тра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трав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307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42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30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11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788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 склало 21,0% від загального обсягу виробленої будівельної продукції, ремонт (капітальний та поточний) – 18,1%, реконструкція та технічне переоснащення – 60,9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</w:t>
        <w:br/>
        <w:t xml:space="preserve">та інженерних споруд. За вагу обрано питому вагу складових будівельної продукції по кожному </w:t>
        <w:br/>
        <w:t>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47:00Z</dcterms:created>
  <dc:creator>TANYA</dc:creator>
  <dc:description/>
  <cp:keywords/>
  <dc:language>en-US</dc:language>
  <cp:lastModifiedBy>T.Bogdan</cp:lastModifiedBy>
  <cp:lastPrinted>2020-06-01T18:39:00Z</cp:lastPrinted>
  <dcterms:modified xsi:type="dcterms:W3CDTF">2020-07-02T11:17:00Z</dcterms:modified>
  <cp:revision>9</cp:revision>
  <dc:subject/>
  <dc:title>КАПІТАЛЬНІ ІНВЕСТИЦІЇ</dc:title>
</cp:coreProperties>
</file>