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одаж світлих нафтопродуктів і газу через АЗС Вінницької області </w:t>
        <w:br/>
        <w:t>у травні 2020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травні 2020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о 319 автозаправних станцій (далі – АЗС), з них </w:t>
        <w:br/>
        <w:t xml:space="preserve">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276,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95,4 млн.грн (34,6%) становив товарооборот від продажу бензину моторного, 113,7 млн.грн (41,2%) – газойлів (палива дизельного), </w:t>
        <w:br/>
        <w:t>64,4 млн.грн (23,3%) – пропану і бутану скраплених та 2,5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7,5% припадало на продаж бензину марки А</w:t>
        <w:softHyphen/>
        <w:softHyphen/>
        <w:softHyphen/>
        <w:softHyphen/>
        <w:softHyphen/>
        <w:softHyphen/>
        <w:t>-92; 40,2% – А-95; 0,4% – А-98; 1,9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трав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0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5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89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4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06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83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8,6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Через мережу АЗС було продано населенню світлих нафтопродуктів і газу на загальну суму 231,2 млн.грн, з якої 85,1 млн.грн (36,8%) становив роздрібний товарооборот від продажу бензину моторного, 83,8 млн.грн (36,3%) – газойлів (палива дизельного), </w:t>
        <w:br/>
        <w:t>60,3 млн.грн (26,0%) – пропану і бутану скраплених та 2,0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населенню 3,1 тис.т, що складає 98,0% обороту травня 2019 року, газойлів (палива дизельного) – 3,7 тис.т (129,0%), пропану і бутану скраплених – 3,9 тис.т  (130,4%), газу природного (метану) – 0,1 тис.т (88,5%). В обсязі бензину, реалізованого у роздріб, 57,2% припадало на продаж бензину марки А</w:t>
        <w:softHyphen/>
        <w:softHyphen/>
        <w:softHyphen/>
        <w:softHyphen/>
        <w:softHyphen/>
        <w:softHyphen/>
        <w:t>-92; 40,5% – А-95; 0,2% – А-98; 2,1% – паливо моторне сумішеве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7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6-25T11:17:00Z</dcterms:modified>
  <cp:revision>3</cp:revision>
  <dc:subject/>
  <dc:title> </dc:title>
</cp:coreProperties>
</file>