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.2020</w:t>
      </w:r>
    </w:p>
    <w:p>
      <w:pPr>
        <w:pStyle w:val="Normal"/>
        <w:jc w:val="both"/>
        <w:rPr>
          <w:rFonts w:ascii="Calibri" w:hAnsi="Calibri" w:cs="Calibri"/>
          <w:sz w:val="26"/>
          <w:szCs w:val="28"/>
          <w:lang w:val="uk-UA"/>
        </w:rPr>
      </w:pPr>
      <w:r>
        <w:rPr>
          <w:rFonts w:cs="Calibri" w:ascii="Calibri" w:hAnsi="Calibri"/>
          <w:sz w:val="26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‒травні 2020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У січні‒травні 2020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іг підприємств транспорту становив </w:t>
        <w:br/>
        <w:t>10984,9 млн.ткм, або 98,2% від обсягу січня‒травня 2019р. Вантажообіг залізничного транспорту зменшився на 1,6%, а автомобільного транспорту ‒ на 7,2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нтажообіг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object w:dxaOrig="8625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35pt;margin-top:36.2pt;width:431.75pt;height:185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9941791" r:id="rId4"/>
        </w:object>
      </w:r>
      <w:r>
        <w:rPr>
          <w:rFonts w:cs="Calibri" w:ascii="Calibri" w:hAnsi="Calibri"/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6"/>
          <w:lang w:val="ru-RU"/>
        </w:rPr>
      </w:pPr>
      <w:r>
        <w:rPr>
          <w:rFonts w:cs="Calibri" w:ascii="Calibri" w:hAnsi="Calibri"/>
          <w:b/>
          <w:sz w:val="28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7,7 млн.т вантажів, що на 1,7% більше проти січня‒травня 2019р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‒травня 20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‒травня 2019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984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735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12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56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2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9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‒травні 2020р. </w:t>
      </w:r>
      <w:r>
        <w:rPr>
          <w:rFonts w:cs="Calibri" w:ascii="Calibri" w:hAnsi="Calibri"/>
          <w:b/>
          <w:sz w:val="26"/>
          <w:szCs w:val="26"/>
          <w:lang w:val="uk-UA"/>
        </w:rPr>
        <w:t>залізнич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відправлено 5956,3 тис.т що на 2,0% більше, ніж у січні‒травні 2019р. Перевезення нафти і нафтопродуктів збільшилося у 35,8 раза, будівельних матеріалів ‒ на 39,5%, цементу – на 8,0%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Разом із цим перевезення хімічних і мінеральних добрив знизилося на 30,7%, брухту чорних металів – на 22,5%, зерна та продуктів перемолу – на 14,4%, лісових </w:t>
        <w:br/>
        <w:t>вантажів ‒ на 1,9%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‒травні 2020р. перевезено 1779,1 тис.т вантажів, що на 0,8% більше обсягу перевезень вантажів у січні‒травні 2019р., виконано вантажообіг в обсязі 372,6  млн.ткм, який зменшився на 7,2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іг у січні‒травні 2020р. становив 1257,4 млн.пас.км і зменшився на 53,2% порівняно з пасажирською роботою, яка виконана у січні‒травні попереднього року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іг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15" w:dyaOrig="3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1.55pt;margin-top:19.65pt;width:480.75pt;height:181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2335488" r:id="rId6"/>
        </w:objec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‒травні 2020р. пасажирським транспортом перевезено 49,3 млн. пасажирів, що на 45,2% менше, ніж у січні‒травні 2019р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лізничним транспортом у січні‒травні 2020р. відправлено 1,8 млн. пасажирів. Пасажирообіг становив 765,4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39"/>
        <w:gridCol w:w="1481"/>
        <w:gridCol w:w="1899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іг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9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‒травня 20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‒травня 2019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57,4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6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9276,7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5,4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4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2,4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,8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5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94,4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,5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17,6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,7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32,3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17,5 млн. пасажирів, що становить 55,9% до січня‒травня попереднього року. Перевезення пасажирів автотранспортом фізичних осіб-підприємців становили 10,3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‒травні 2020р. міським електротранспортом перевезено 29,9 млн. пасажирів, у т.ч. тролейбусним транспортом – 16,6 млн. пасажирів, трамвайним – </w:t>
        <w:br/>
        <w:t xml:space="preserve">13,3 млн. Обсяги виконаного пасажирообігу становили відповідно 66,5 та </w:t>
        <w:br/>
        <w:t>54,7 млн.пас.км. Загальна кількість перевезених пасажирів електротранспортом та його пасажирообіг у порівнянні з січнем‒травнем 2019р. зменшились на 45,2  %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загальна вага перевезеного (транспортованого) вантажу (брутто), </w:t>
        <w:br/>
        <w:t>у тому числі у міжнародному сполученні, власними й (або) орендованими транспортними засобами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водного транспорту", "Діяльність підприємств авіаційного транспорту", "Діяльність підприємств трубопровід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11"/>
        <w:spacing w:lineRule="auto" w:line="216"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20/64/64_2020.htm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436/436.doc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20/63/63_2020.htm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даних за підсумками 2020 року буде здійснено в </w:t>
        <w:br/>
        <w:t xml:space="preserve">І кварталі 2021 року. </w:t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</w:t>
      </w:r>
      <w:r>
        <w:rPr>
          <w:rFonts w:cs="Calibri" w:ascii="Calibri" w:hAnsi="Calibri"/>
          <w:b w:val="false"/>
          <w:sz w:val="20"/>
          <w:lang w:val="en-US"/>
        </w:rPr>
        <w:t>a</w:t>
      </w:r>
      <w:r>
        <w:rPr>
          <w:rFonts w:cs="Calibri" w:ascii="Calibri" w:hAnsi="Calibri"/>
          <w:b w:val="false"/>
          <w:sz w:val="20"/>
        </w:rPr>
        <w:t xml:space="preserve">: за тел. (0432) 52 57 </w:t>
      </w:r>
      <w:r>
        <w:rPr>
          <w:rFonts w:cs="Calibri" w:ascii="Calibri" w:hAnsi="Calibri"/>
          <w:b w:val="false"/>
          <w:sz w:val="20"/>
          <w:lang w:val="ru-RU"/>
        </w:rPr>
        <w:t>75</w:t>
      </w:r>
      <w:r>
        <w:rPr>
          <w:rFonts w:cs="Calibri" w:ascii="Calibri" w:hAnsi="Calibri"/>
          <w:b w:val="false"/>
          <w:sz w:val="20"/>
        </w:rPr>
        <w:t>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20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9/11/mp_avto_trans.pdf" TargetMode="External"/><Relationship Id="rId9" Type="http://schemas.openxmlformats.org/officeDocument/2006/relationships/hyperlink" Target="http://ukrstat.gov.ua/norm_doc/2020/64/64_2020.htm" TargetMode="External"/><Relationship Id="rId10" Type="http://schemas.openxmlformats.org/officeDocument/2006/relationships/hyperlink" Target="http://www.ukrstat.gov.ua/metod_polog/metod_doc/2019/436/436.doc" TargetMode="External"/><Relationship Id="rId11" Type="http://schemas.openxmlformats.org/officeDocument/2006/relationships/hyperlink" Target="http://ukrstat.gov.ua/norm_doc/2020/63/63_2020.htm" TargetMode="External"/><Relationship Id="rId12" Type="http://schemas.openxmlformats.org/officeDocument/2006/relationships/hyperlink" Target="http://ukrstat.gov.ua/metod_polog/metod_doc/2019/9/mp_mis_elektrotrans.pdf" TargetMode="External"/><Relationship Id="rId13" Type="http://schemas.openxmlformats.org/officeDocument/2006/relationships/hyperlink" Target="mailto:vinstat@vn.ukrstat.gov.ua" TargetMode="External"/><Relationship Id="rId14" Type="http://schemas.openxmlformats.org/officeDocument/2006/relationships/hyperlink" Target="http://www.vn.ukrstat.gov.ua/index.php/statistical-information.html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1:14:00Z</dcterms:created>
  <dc:creator>user</dc:creator>
  <dc:description/>
  <cp:keywords/>
  <dc:language>en-US</dc:language>
  <cp:lastModifiedBy>T.Bogdan</cp:lastModifiedBy>
  <cp:lastPrinted>2020-06-24T14:16:00Z</cp:lastPrinted>
  <dcterms:modified xsi:type="dcterms:W3CDTF">2020-06-24T11:17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