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квіт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квіт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квіт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квіт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квіт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березня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квіт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88,4</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79,3</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3,2</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7,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6,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1,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5,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4,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4,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4,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8,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9,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4,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6,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1,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4,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01,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5,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8,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4,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6,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8,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2</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9,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5,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5,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0,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8,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2,9</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33:00Z</dcterms:created>
  <dc:creator>user</dc:creator>
  <dc:description/>
  <cp:keywords/>
  <dc:language>en-US</dc:language>
  <cp:lastModifiedBy>T.Bogdan</cp:lastModifiedBy>
  <cp:lastPrinted>2020-04-15T13:13:00Z</cp:lastPrinted>
  <dcterms:modified xsi:type="dcterms:W3CDTF">2020-05-25T09:3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