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>g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val="uk-UA" w:eastAsia="uk-UA"/>
                </w:rPr>
                <w:t>www.vn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.2020</w:t>
      </w:r>
    </w:p>
    <w:p>
      <w:pPr>
        <w:pStyle w:val="Normal"/>
        <w:jc w:val="both"/>
        <w:rPr>
          <w:rFonts w:ascii="Calibri" w:hAnsi="Calibri" w:cs="Calibri"/>
          <w:sz w:val="16"/>
          <w:szCs w:val="28"/>
          <w:lang w:val="uk-UA"/>
        </w:rPr>
      </w:pPr>
      <w:r>
        <w:rPr>
          <w:rFonts w:cs="Calibri" w:ascii="Calibri" w:hAnsi="Calibri"/>
          <w:sz w:val="16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 транспорту Вінниц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‒квітні 2020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  <w:t>У січні‒квітні 2020р.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вантажообіг підприємств транспорту становив </w:t>
        <w:br/>
        <w:t>9194,9 млн.ткм, або 102,4% від обсягу січня‒квітня 2019р. Вантажообіг залізничного транспорту збільшився на 2,7%, а автомобільного транспорту зменшився на 6,0%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антажообіг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ru-RU"/>
        </w:rPr>
      </w:pPr>
      <w:r>
        <w:object w:dxaOrig="8625" w:dyaOrig="37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.35pt;margin-top:36.2pt;width:431.75pt;height:185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0548068" r:id="rId4"/>
        </w:object>
      </w:r>
      <w:r>
        <w:rPr>
          <w:rFonts w:cs="Calibri" w:ascii="Calibri" w:hAnsi="Calibri"/>
          <w:sz w:val="24"/>
          <w:szCs w:val="24"/>
        </w:rPr>
        <w:t>(у % до відповідного періоду попереднього року, наростаючим підсумком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6"/>
          <w:lang w:val="ru-RU"/>
        </w:rPr>
      </w:pPr>
      <w:r>
        <w:rPr>
          <w:rFonts w:cs="Calibri" w:ascii="Calibri" w:hAnsi="Calibri"/>
          <w:b/>
          <w:sz w:val="28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Підприємствами транспорту області перевезено 6,4 млн.т вантажів, що на 5,7% менше проти січня‒квітня 2019р.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ні перевезення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0"/>
        <w:gridCol w:w="1630"/>
        <w:gridCol w:w="1630"/>
        <w:gridCol w:w="163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іг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58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‒квітня 201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‒квітня 2019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194,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6402,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4,3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97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00,5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3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7,2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02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2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31"/>
        <w:spacing w:before="0" w:after="0"/>
        <w:ind w:left="0" w:hanging="0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Обсяг відправлених вантажів.</w:t>
      </w:r>
    </w:p>
    <w:p>
      <w:pPr>
        <w:pStyle w:val="Normal"/>
        <w:spacing w:lineRule="auto" w:line="232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‒квітні 2020р. залізничним транспортом перевезено 5000,5 тис.т вантажів, що на 7,7% менше, ніж у січні‒квітні 2019р. Перевезення нафти і нафтопродуктів збільшилося у 25,6 раза, будівельних матеріалів ‒ на 14,7%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Разом із цим перевезення хімічних і мінеральних добрив знизилося на 33,0%, брухту чорних металів – </w:t>
        <w:br/>
        <w:t>на 26,0%, цементу – на 18,3%, зерна та продуктів перемолу – на 15,4%, лісових вантажів ‒ на 3,4%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приємствами автомобільного транспорту (з урахуванням перевезень фізичними особами-підприємцями) у січні‒квітні 2020р. перевезено 1402,4 тис.т вантажів, що на 2,2% більше обсягу перевезень вантажів у січні‒квітні 2019р., виконано вантажообіг в обсязі 297,2  млн.ткм, який зменшився на 6,0%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асажирообіг у січні‒квітні 2020р. становив 1235,2 млн.пас.км і зменшився на 40,5% порівняно з пасажирською роботою, яка виконана у січні‒квітні попереднього року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ообіг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відповідного періоду попереднього року, наростаючим підсумком)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object w:dxaOrig="9615" w:dyaOrig="36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1.55pt;margin-top:19.65pt;width:480.75pt;height:181.3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536974" r:id="rId6"/>
        </w:objec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‒квітні 2020р. пасажирським транспортом перевезено 46,9 млн. пасажирів, що на 34,4% менше, ніж у січні‒квітні 2019р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алізничним транспортом у січні‒квітні 2020р. відправлено 1,8 млн. пасажирів. Пасажирообіг становив 765,4 млн.пас.км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ські перевезення</w:t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440"/>
        <w:gridCol w:w="1939"/>
        <w:gridCol w:w="1396"/>
        <w:gridCol w:w="1984"/>
      </w:tblGrid>
      <w:tr>
        <w:trPr>
          <w:trHeight w:val="277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іг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39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‒квітня 20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‒квітня 2019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35,2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9,5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6910,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5,6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5,4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6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2,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3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4,4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32,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5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3,0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6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57,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7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,4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9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87,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0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і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Кількість відправлених пасажирів.</w:t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ослугами автомобільного транспорту (з урахуванням перевезень фізичними особами-підприємцями) скористалося 16,5 млн. пасажирів, що становить 66,5% до січня‒квітня попереднього року. Перевезення пасажирів автотранспортом фізичних осіб-підприємців становили 9,7  млн. пасажирів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‒квітні 2020р.  міським електротранспортом перевезено 28,5 млн. пасажирів, у т.ч. тролейбусним транспортом – 15,8 млн. пасажирів, трамвайним – </w:t>
        <w:br/>
        <w:t xml:space="preserve">12,8 млн. Обсяги виконаного пасажирообігу становили відповідно 63,0 та </w:t>
        <w:br/>
        <w:t>52,4 млн.пас.км. Загальна кількість перевезених пасажирів електротранспортом та його пасажирообіг у порівнянні з січнем‒квітнем 2019р. зменшились на 34,6%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1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іг</w:t>
      </w:r>
      <w:r>
        <w:rPr>
          <w:rFonts w:cs="Calibri" w:ascii="Calibri" w:hAnsi="Calibri"/>
          <w:sz w:val="22"/>
          <w:szCs w:val="22"/>
          <w:lang w:val="uk-UA"/>
        </w:rPr>
        <w:t xml:space="preserve"> – сума добутків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1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загальна вага перевезеного (транспортованого) вантажу (брутто), </w:t>
        <w:br/>
        <w:t>у тому числі у міжнародному сполученні, власними й (або) орендованими транспортними засобами.</w:t>
      </w:r>
    </w:p>
    <w:p>
      <w:pPr>
        <w:pStyle w:val="Style11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іг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добутків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11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наземного транспорту", "Діяльність підприємств водного транспорту", "Діяльність підприємств авіаційного транспорту", "Діяльність підприємств трубопровід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Україні в цілому за окремими видами транспорту.</w:t>
      </w:r>
    </w:p>
    <w:p>
      <w:pPr>
        <w:pStyle w:val="Style11"/>
        <w:spacing w:lineRule="auto" w:line="216"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11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11/mp_avto_trans.pdf</w:t>
        </w:r>
      </w:hyperlink>
    </w:p>
    <w:p>
      <w:pPr>
        <w:pStyle w:val="Style11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вод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norm_doc/2020/64/64_2020.htm</w:t>
        </w:r>
      </w:hyperlink>
    </w:p>
    <w:p>
      <w:pPr>
        <w:pStyle w:val="Style11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трубопровідного транспорту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436/436.doc</w:t>
        </w:r>
      </w:hyperlink>
    </w:p>
    <w:p>
      <w:pPr>
        <w:pStyle w:val="Style11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11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norm_doc/2020/63/63_2020.htm</w:t>
        </w:r>
      </w:hyperlink>
    </w:p>
    <w:p>
      <w:pPr>
        <w:pStyle w:val="Style11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іського електричного транспорту: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12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9/mp_mis_elektrotrans.pdf</w:t>
        </w:r>
      </w:hyperlink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ані поточного року є попередніми. Перегляд даних за підсумками 2020 року буде здійснено в              І кварталі 2021 року. </w:t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Довідка: за тел. (0432) 52 57 </w:t>
      </w:r>
      <w:r>
        <w:rPr>
          <w:rFonts w:cs="Calibri" w:ascii="Calibri" w:hAnsi="Calibri"/>
          <w:b w:val="false"/>
          <w:sz w:val="20"/>
          <w:lang w:val="ru-RU"/>
        </w:rPr>
        <w:t>75</w:t>
      </w:r>
      <w:r>
        <w:rPr>
          <w:rFonts w:cs="Calibri" w:ascii="Calibri" w:hAnsi="Calibri"/>
          <w:b w:val="false"/>
          <w:sz w:val="20"/>
        </w:rPr>
        <w:t>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13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4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20</w:t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9/11/mp_avto_trans.pdf" TargetMode="External"/><Relationship Id="rId9" Type="http://schemas.openxmlformats.org/officeDocument/2006/relationships/hyperlink" Target="http://ukrstat.gov.ua/norm_doc/2020/64/64_2020.htm" TargetMode="External"/><Relationship Id="rId10" Type="http://schemas.openxmlformats.org/officeDocument/2006/relationships/hyperlink" Target="http://www.ukrstat.gov.ua/metod_polog/metod_doc/2019/436/436.doc" TargetMode="External"/><Relationship Id="rId11" Type="http://schemas.openxmlformats.org/officeDocument/2006/relationships/hyperlink" Target="http://ukrstat.gov.ua/norm_doc/2020/63/63_2020.htm" TargetMode="External"/><Relationship Id="rId12" Type="http://schemas.openxmlformats.org/officeDocument/2006/relationships/hyperlink" Target="http://ukrstat.gov.ua/metod_polog/metod_doc/2019/9/mp_mis_elektrotrans.pdf" TargetMode="External"/><Relationship Id="rId13" Type="http://schemas.openxmlformats.org/officeDocument/2006/relationships/hyperlink" Target="mailto:vinstat@vn.ukrstat.gov.ua" TargetMode="External"/><Relationship Id="rId14" Type="http://schemas.openxmlformats.org/officeDocument/2006/relationships/hyperlink" Target="http://www.vn.ukrstat.gov.ua/index.php/statistical-information.html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6:59:00Z</dcterms:created>
  <dc:creator>user</dc:creator>
  <dc:description/>
  <cp:keywords/>
  <dc:language>en-US</dc:language>
  <cp:lastModifiedBy>T.Bogdan</cp:lastModifiedBy>
  <cp:lastPrinted>2020-04-22T13:32:00Z</cp:lastPrinted>
  <dcterms:modified xsi:type="dcterms:W3CDTF">2020-05-22T06:59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