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05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19,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9,8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vertAlign w:val="superscript"/>
        </w:rPr>
      </w:pPr>
      <w:r>
        <w:rPr>
          <w:rFonts w:cs="Calibri" w:ascii="Calibri" w:hAnsi="Calibri"/>
          <w:i w:val="false"/>
          <w:sz w:val="24"/>
          <w:szCs w:val="22"/>
          <w:vertAlign w:val="superscript"/>
          <w:lang w:val="uk-UA"/>
        </w:rPr>
        <w:t>Оплата населенням житлово-комунальних послуг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берез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берез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11038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3359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7560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9877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rFonts w:ascii="Calibri" w:hAnsi="Calibri" w:cs="Times New Roman CYR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rPr>
          <w:rFonts w:ascii="Calibri" w:hAnsi="Calibri" w:cs="Times New Roman CYR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2020р. заборгованість населення зі сплати за постачання </w:t>
        <w:br/>
        <w:t xml:space="preserve">та розподіл природного газу становила 705,0 млн.грн, за постачання теплової енергії та гарячої води  – 204,8 млн.грн, за постачання та розподіл електричної енергії – </w:t>
        <w:br/>
        <w:t xml:space="preserve">181,0 млн.грн, за централізоване водопостачання та водовідведення – 61,2 млн.грн, за управління багатоквартирним будинком – 49,0 млн.грн, за надання послуг </w:t>
        <w:br/>
        <w:t xml:space="preserve">з вивезення побутових відходів – 14,0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березні 2020р. з населенням було укладено 115 договорів щодо погашення реструктуризованої заборгованості на загальну суму 1246,0 тис.грн. Сума внесених платежів, з урахуванням довгострокових договорів, становила </w:t>
        <w:br/>
        <w:t>1744,6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5-04T12:54:00Z</dcterms:modified>
  <cp:revision>7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