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4.05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color w:val="000000"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березні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сяг виробленої будівельної продукції (виконаних будівельних робіт) підприємствами області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березні 2020р. становив 906</w:t>
      </w:r>
      <w:r>
        <w:rPr>
          <w:rFonts w:cs="Calibri" w:ascii="Calibri" w:hAnsi="Calibri"/>
          <w:sz w:val="26"/>
          <w:szCs w:val="26"/>
          <w:lang w:val="en-US"/>
        </w:rPr>
        <w:t>,</w:t>
      </w:r>
      <w:r>
        <w:rPr>
          <w:rFonts w:cs="Calibri" w:ascii="Calibri" w:hAnsi="Calibri"/>
          <w:sz w:val="26"/>
          <w:szCs w:val="26"/>
        </w:rPr>
        <w:t xml:space="preserve">7 млн.грн. </w:t>
        <w:br/>
        <w:t>Індекс будівельної продукції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березні 2020р. порівняно з січнем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нем 2019р. становив 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 xml:space="preserve">05,9%. </w:t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берез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берез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6724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5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7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01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06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64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</w:tr>
    </w:tbl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 склало 32,1% від загального обсягу виробленої будівельної продукції, реконструкція та технічне переоснащення – 56,0%, ремонт (капітальний </w:t>
        <w:br/>
        <w:t>та поточний ) – 11,9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6:00Z</dcterms:created>
  <dc:creator>TANYA</dc:creator>
  <dc:description/>
  <cp:keywords/>
  <dc:language>en-US</dc:language>
  <cp:lastModifiedBy>T.Bogdan</cp:lastModifiedBy>
  <cp:lastPrinted>2020-03-02T16:24:00Z</cp:lastPrinted>
  <dcterms:modified xsi:type="dcterms:W3CDTF">2020-05-04T13:13:00Z</dcterms:modified>
  <cp:revision>9</cp:revision>
  <dc:subject/>
  <dc:title>КАПІТАЛЬНІ ІНВЕСТИЦІЇ</dc:title>
</cp:coreProperties>
</file>