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</w:p>
    <w:p>
      <w:pPr>
        <w:pStyle w:val="Heading1"/>
        <w:spacing w:before="120" w:after="0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берез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березні 2020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о 329 автозаправних станцій (далі – АЗС), з них </w:t>
        <w:br/>
        <w:t xml:space="preserve">11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35,5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09,7 млн.грн (32,7%) становив товарооборот від продажу бензину моторного, 145,2 млн.грн (43,3%) – газойлів (палива дизельного), 77,3 млн.грн (23,0%) – пропану і бутану скраплених та 3,2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5,7% припадало на продаж бензину марки А</w:t>
        <w:softHyphen/>
        <w:softHyphen/>
        <w:softHyphen/>
        <w:softHyphen/>
        <w:softHyphen/>
        <w:softHyphen/>
        <w:t>-92; 41,2% – А-95; 3,1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16"/>
          <w:lang w:val="uk-UA"/>
        </w:rPr>
      </w:pPr>
      <w:r>
        <w:rPr>
          <w:rFonts w:cs="Calibri" w:ascii="Calibri" w:hAnsi="Calibri"/>
          <w:b/>
          <w:sz w:val="24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берез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6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706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76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34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5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161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41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4,3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277,2 млн.грн, з якої 98,4 млн.грн (35,5%) становив роздрібний товарооборот від продажу бензину моторного, 106,7 млн.грн (38,5%) – газойлів (палива дизельного), 69,9 млн.грн (25,2%) – пропану і бутану скраплених та </w:t>
        <w:br/>
        <w:t>2,3 млн.грн (0,8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0 тис.т, що складає 106,7% обороту березня 2019 року, газойлів (палива дизельного) – 3,7 тис.т (136,8%), пропану і бутану скраплених – 3,7 тис.т  (136,6%), газу природного (метану) – 0,1 тис.т (104,6%). В обсязі бензину, реалізованого у роздріб, 55,2% припадало на продаж бензину марки А</w:t>
        <w:softHyphen/>
        <w:softHyphen/>
        <w:softHyphen/>
        <w:softHyphen/>
        <w:softHyphen/>
        <w:softHyphen/>
        <w:t>-92; 41,4% – А-95; 3,4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4"/>
        <w:spacing w:before="120" w:after="0"/>
        <w:rPr>
          <w:rFonts w:ascii="Calibri" w:hAnsi="Calibri" w:cs="Calibri"/>
          <w:sz w:val="20"/>
          <w:szCs w:val="16"/>
          <w:lang w:val="ru-RU"/>
        </w:rPr>
      </w:pPr>
      <w:r>
        <w:rPr>
          <w:rFonts w:cs="Calibri" w:ascii="Calibri" w:hAnsi="Calibri"/>
          <w:sz w:val="20"/>
          <w:szCs w:val="16"/>
          <w:lang w:val="ru-RU"/>
        </w:rPr>
      </w:r>
    </w:p>
    <w:p>
      <w:pPr>
        <w:pStyle w:val="Heading4"/>
        <w:spacing w:before="120" w:after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spacing w:before="120" w:after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47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04-27T11:47:00Z</dcterms:modified>
  <cp:revision>2</cp:revision>
  <dc:subject/>
  <dc:title> </dc:title>
</cp:coreProperties>
</file>