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322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g</w:t>
            </w:r>
          </w:p>
        </w:tc>
        <w:tc>
          <w:tcPr>
            <w:tcW w:w="63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www.vn.ukrstat.gov.ua</w:t>
              </w:r>
            </w:hyperlink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32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32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4</w:t>
      </w:r>
      <w:r>
        <w:rPr>
          <w:rFonts w:cs="Calibri" w:ascii="Calibri" w:hAnsi="Calibri"/>
          <w:sz w:val="26"/>
          <w:szCs w:val="26"/>
          <w:lang w:val="uk-UA"/>
        </w:rPr>
        <w:t>.2020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інниц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‒березні 2020 року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>У січні‒березні 2020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іг підприємств транспорту становив </w:t>
        <w:br/>
        <w:t>6141,0 млн.ткм, або 92,1% від обсягу січня‒березня 2019р. Вантажообіг залізничного транспорту зменшився на 8,2%, а автомобільного транспорту ‒ на 0,8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антажообіг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object w:dxaOrig="8625" w:dyaOrig="373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.35pt;margin-top:36.2pt;width:430.9pt;height:185.6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57006175" r:id="rId4"/>
        </w:object>
      </w:r>
      <w:r>
        <w:rPr>
          <w:rFonts w:cs="Calibri" w:ascii="Calibri" w:hAnsi="Calibri"/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6"/>
          <w:lang w:val="ru-RU"/>
        </w:rPr>
      </w:pPr>
      <w:r>
        <w:rPr>
          <w:rFonts w:cs="Calibri" w:ascii="Calibri" w:hAnsi="Calibri"/>
          <w:b/>
          <w:sz w:val="28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4,1 млн.т вантажів, що на 17,0% менше проти січня‒березня 2019р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іг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58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‒березня 2019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‒березня 2019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6141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2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092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83,0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14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1,8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59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,7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6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2,5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6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Обсяг відправлених вантажів.</w:t>
      </w:r>
    </w:p>
    <w:p>
      <w:pPr>
        <w:pStyle w:val="Normal"/>
        <w:ind w:firstLine="70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spacing w:lineRule="auto" w:line="232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січні‒березні 2020р. залізничним транспортом перевезено 3059,5 тис.т вантажів, що на 23,3% менше, ніж у січні‒березні 2019р. Перевезення нафти і нафтопродуктів збільшилося у 15,2 раза, будівельних матеріалів ‒ на 24,7%.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Разом із цим перевезення хімічних і мінеральних добрив знизилося на 44,9%, </w:t>
        <w:br/>
        <w:t>лісових вантажів ‒ на 14,7%,</w:t>
      </w:r>
      <w:r>
        <w:rPr>
          <w:rFonts w:cs="Calibri" w:ascii="Calibri" w:hAnsi="Calibri"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зерна та продуктів перемолу – на 12,4%, </w:t>
        <w:br/>
        <w:t>цементу – на 7,6%, брухту чорних металів – на 2,2%.</w:t>
      </w:r>
    </w:p>
    <w:p>
      <w:pPr>
        <w:pStyle w:val="Normal"/>
        <w:spacing w:lineRule="auto" w:line="232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‒березні 2020р. перевезено 1032,5 тис.т вантажів, що на 9,6% більше обсягу перевезень вантажів у січні‒березні 2019р., виконано вантажообіг в обсязі 226,6  млн.ткм, який зменшився на 0,8%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асажирообіг у січні‒березні 2020р. становив 1226,6 млн.пас.км і зменшився на 18,6% порівняно з пасажирською роботою, яка виконана у січні‒березні попереднього року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ообіг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(у % до відповідного періоду попереднього року, наростаючим підсумком)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9615" w:dyaOrig="364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11.55pt;margin-top:27.15pt;width:480.75pt;height:181.3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1741232" r:id="rId6"/>
        </w:objec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У січні‒березні 2020р. пасажирським транспортом перевезено 45,2 млн. пасажирів, що на 15,1% менше, ніж у січні‒березні 2019р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лізничним транспортом у січні‒березні 2020р. відправлено 1,8 млн. пасажирів. Пасажирообіг становив 765,4 млн.пас.км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440"/>
        <w:gridCol w:w="1939"/>
        <w:gridCol w:w="1481"/>
        <w:gridCol w:w="1899"/>
      </w:tblGrid>
      <w:tr>
        <w:trPr>
          <w:trHeight w:val="27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іг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390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‒березня 2019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‒березня 2019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226,6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1,4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5154,4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84,9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hanging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65,4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7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2,4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1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1,6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2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33,0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5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9,3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3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30,6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0,3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9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58,4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8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Кількість відправлених пасажирів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16,2 млн. пасажирів, що становить 87,5% до січня‒березня попереднього року. Перевезення пасажирів автотранспортом фізичних осіб-підприємців становили 9,7  млн. пасажирів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‒березні 2020р.  міським електротранспортом перевезено 27,1 млн. пасажирів, у т.ч. тролейбусним транспортом – 14,8 млн. пасажирів, трамвайним – </w:t>
        <w:br/>
        <w:t xml:space="preserve">12,3 млн. Обсяги виконаного пасажирообігу становили відповідно 59,3 та </w:t>
        <w:br/>
        <w:t>50,3 млн.пас.км. Загальна кількість перевезених пасажирів електротранспортом та його пасажирообіг у порівнянні з січнем‒березнем 2019р. зменшились на 16,3%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                          м. 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іг</w:t>
      </w:r>
      <w:r>
        <w:rPr>
          <w:rFonts w:cs="Calibri" w:ascii="Calibri" w:hAnsi="Calibri"/>
          <w:sz w:val="22"/>
          <w:szCs w:val="22"/>
          <w:lang w:val="uk-UA"/>
        </w:rPr>
        <w:t xml:space="preserve"> – сума добутків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іг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 xml:space="preserve">– сума добутків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1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наземного транспорту", "Діяльність підприємств водного транспорту", "Діяльність підприємств авіаційного транспорту", "Діяльність підприємств трубопровідного транспорту", а також адміністративних даних</w:t>
      </w:r>
      <w:r>
        <w:rPr>
          <w:rFonts w:cs="Calibri" w:ascii="Calibri" w:hAnsi="Calibri"/>
          <w:sz w:val="22"/>
          <w:szCs w:val="22"/>
          <w:lang w:val="uk-UA"/>
        </w:rPr>
        <w:t xml:space="preserve"> 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формація формується по Україні в цілому за окремими видами транспорту.</w:t>
      </w:r>
    </w:p>
    <w:p>
      <w:pPr>
        <w:pStyle w:val="Style11"/>
        <w:spacing w:lineRule="auto" w:line="216" w:before="12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етодологічні положення зі статистики:</w:t>
      </w:r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11/mp_avto_trans.pdf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водного транспорту: </w:t>
      </w:r>
      <w:hyperlink r:id="rId9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norm_doc/2020/64/64_2020.htm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трубопровідного транспорту: </w:t>
      </w:r>
      <w:hyperlink r:id="rId10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www.ukrstat.gov.ua/metod_polog/metod_doc/2019/436/436.doc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авіаційного транспорту: </w:t>
      </w:r>
      <w:hyperlink r:id="rId11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norm_doc/2020/63/63_2020.htm</w:t>
        </w:r>
      </w:hyperlink>
    </w:p>
    <w:p>
      <w:pPr>
        <w:pStyle w:val="Style11"/>
        <w:spacing w:lineRule="auto" w:line="216" w:before="0" w:after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міського електричного транспорту:</w:t>
      </w:r>
      <w:r>
        <w:rPr>
          <w:rFonts w:cs="Calibri" w:ascii="Calibri" w:hAnsi="Calibri"/>
          <w:sz w:val="22"/>
          <w:szCs w:val="22"/>
        </w:rPr>
        <w:t xml:space="preserve"> </w:t>
      </w:r>
      <w:hyperlink r:id="rId12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19/9/mp_mis_elektrotrans.pdf</w:t>
        </w:r>
      </w:hyperlink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Дані поточного року є попередніми. Перегляд даних за підсумками 2020 року буде здійснено в              І кварталі 2021 року. </w:t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1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Довідки за телефоном: (0432) 52 57 </w:t>
      </w:r>
      <w:r>
        <w:rPr>
          <w:rFonts w:cs="Calibri" w:ascii="Calibri" w:hAnsi="Calibri"/>
          <w:b w:val="false"/>
          <w:sz w:val="20"/>
          <w:lang w:val="ru-RU"/>
        </w:rPr>
        <w:t>75</w:t>
      </w:r>
      <w:r>
        <w:rPr>
          <w:rFonts w:cs="Calibri" w:ascii="Calibri" w:hAnsi="Calibri"/>
          <w:b w:val="false"/>
          <w:sz w:val="20"/>
        </w:rPr>
        <w:t>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13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4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20</w:t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9/11/mp_avto_trans.pdf" TargetMode="External"/><Relationship Id="rId9" Type="http://schemas.openxmlformats.org/officeDocument/2006/relationships/hyperlink" Target="http://ukrstat.gov.ua/norm_doc/2020/64/64_2020.htm" TargetMode="External"/><Relationship Id="rId10" Type="http://schemas.openxmlformats.org/officeDocument/2006/relationships/hyperlink" Target="http://www.ukrstat.gov.ua/metod_polog/metod_doc/2019/436/436.doc" TargetMode="External"/><Relationship Id="rId11" Type="http://schemas.openxmlformats.org/officeDocument/2006/relationships/hyperlink" Target="http://ukrstat.gov.ua/norm_doc/2020/63/63_2020.htm" TargetMode="External"/><Relationship Id="rId12" Type="http://schemas.openxmlformats.org/officeDocument/2006/relationships/hyperlink" Target="http://ukrstat.gov.ua/metod_polog/metod_doc/2019/9/mp_mis_elektrotrans.pdf" TargetMode="External"/><Relationship Id="rId13" Type="http://schemas.openxmlformats.org/officeDocument/2006/relationships/hyperlink" Target="mailto:vinstat@vn.ukrstat.gov.ua" TargetMode="External"/><Relationship Id="rId14" Type="http://schemas.openxmlformats.org/officeDocument/2006/relationships/hyperlink" Target="http://www.vn.ukrstat.gov.ua/index.php/statistical-information.html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07:29:00Z</dcterms:created>
  <dc:creator>user</dc:creator>
  <dc:description/>
  <cp:keywords/>
  <dc:language>en-US</dc:language>
  <cp:lastModifiedBy>T.Bogdan</cp:lastModifiedBy>
  <cp:lastPrinted>2020-04-22T13:32:00Z</cp:lastPrinted>
  <dcterms:modified xsi:type="dcterms:W3CDTF">2020-04-24T11:01:00Z</dcterms:modified>
  <cp:revision>4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