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2.04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лютому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 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березня 2020р. становила 154279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ютого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261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233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8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ютий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ютий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берез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4279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5721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410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880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берез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57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012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70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171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6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18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3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76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9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3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2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79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8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1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4-22T06:51:00Z</dcterms:modified>
  <cp:revision>39</cp:revision>
  <dc:subject/>
  <dc:title> </dc:title>
</cp:coreProperties>
</file>