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>2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4</w:t>
      </w:r>
      <w:r>
        <w:rPr>
          <w:rFonts w:cs="Calibri" w:ascii="Calibri" w:hAnsi="Calibri"/>
          <w:color w:val="000000"/>
          <w:sz w:val="26"/>
          <w:szCs w:val="26"/>
        </w:rPr>
        <w:t>.2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07"/>
        <w:gridCol w:w="808"/>
        <w:gridCol w:w="824"/>
        <w:gridCol w:w="1045"/>
        <w:gridCol w:w="808"/>
        <w:gridCol w:w="865"/>
        <w:gridCol w:w="924"/>
        <w:gridCol w:w="785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3,0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4,6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57,1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берез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березень 2020 року господарствами всіх категорій Вінниччини було реалізовано на забій худоби та птиці в живій вазі 162,6 тис.т, вироблено молока всіх видів 153,0 тис.т та отримано яєць від птиці всіх видів 212,5 млн.шт. Серед областей України Вінницька область займає 1-е місце за обсягами по виробництву м'яса, 2-е по виробництву молока, 3-є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0-04-21T09:31:00Z</dcterms:modified>
  <cp:revision>35</cp:revision>
  <dc:subject/>
  <dc:title> </dc:title>
</cp:coreProperties>
</file>