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20</w:t>
      </w:r>
      <w:r>
        <w:rPr>
          <w:rFonts w:cs="Calibri" w:ascii="Calibri" w:hAnsi="Calibri"/>
          <w:sz w:val="26"/>
          <w:szCs w:val="26"/>
          <w:lang w:val="ru-RU"/>
        </w:rPr>
        <w:t xml:space="preserve">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лютому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ютому 2020 року на балансі підприємств та фізичних осіб-суб’єктів підприємницької діяльності, що здійснювали реалізацію світлих нафтопродуктів і газу перебувала 322 автозаправні станції (далі – АЗС), з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25,1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00,3 млн.грн (30,9%) становив товарооборот від продажу бензину моторного, 143,1 млн.грн (44,0%) – газойлів (палива дизельного), 79,1 млн.грн (24,3%) – пропану і бутану скраплених та 2,6 млн.грн (0,8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4,8% припадало на продаж бензину марки А</w:t>
        <w:softHyphen/>
        <w:softHyphen/>
        <w:softHyphen/>
        <w:softHyphen/>
        <w:softHyphen/>
        <w:softHyphen/>
        <w:t>-92; 42,5% – А-95; 2,7% – паливо моторне сумішеве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лютому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8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63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12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32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124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95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5,1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266,9 млн.грн, з якої 89,0 млн.грн (33,4%) становив роздрібний товарооборот від продажу бензину моторного, 105,6 млн.грн (39,5%) – газойлів (палива дизельного), 70,1 млн.грн (26,3%) – пропану і бутану скраплених та </w:t>
        <w:br/>
        <w:t>2,2 млн.грн (0,8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2,6 тис.т, що складає 104,4% обороту лютого 2019 року, газойлів (палива дизельного) – 3,6 тис.т (138,0%), пропану і бутану скраплених – 3,4 тис.т  (143,8%), газу природного (метану) – 0,1 тис.т (132,5%). В обсяз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ензину, реалізованого у роздріб, 54,1% припадало на продаж бензину марки А</w:t>
        <w:softHyphen/>
        <w:softHyphen/>
        <w:softHyphen/>
        <w:softHyphen/>
        <w:softHyphen/>
        <w:softHyphen/>
        <w:t>-92; 42,9% – А-95; 3,0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FF0000"/>
          <w:sz w:val="20"/>
          <w:szCs w:val="24"/>
          <w:lang w:val="uk-UA"/>
        </w:rPr>
      </w:pPr>
      <w:r>
        <w:rPr>
          <w:rFonts w:cs="Calibri" w:ascii="Calibri" w:hAnsi="Calibri"/>
          <w:color w:val="FF0000"/>
          <w:sz w:val="20"/>
          <w:szCs w:val="24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 xml:space="preserve">– це дохід від їх продажу </w:t>
        <w:br/>
        <w:t>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5:25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20-03-25T12:52:00Z</dcterms:modified>
  <cp:revision>68</cp:revision>
  <dc:subject/>
  <dc:title> </dc:title>
</cp:coreProperties>
</file>