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>19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ютий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07"/>
        <w:gridCol w:w="806"/>
        <w:gridCol w:w="823"/>
        <w:gridCol w:w="864"/>
        <w:gridCol w:w="806"/>
        <w:gridCol w:w="863"/>
        <w:gridCol w:w="923"/>
        <w:gridCol w:w="784"/>
        <w:gridCol w:w="839"/>
      </w:tblGrid>
      <w:tr>
        <w:trPr>
          <w:trHeight w:val="27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9,4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0,3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13,5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6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6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szCs w:val="22"/>
          <w:lang w:val="uk-UA"/>
        </w:rPr>
        <w:t>лютий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лютий 2020 року господарствами всіх категорій Вінниччини було реалізовано на забій худоби та птиці в живій вазі 109,8 тис.т, вироблено молока всіх видів 95,7 тис.т та отримано яєць від птиці всіх видів 129,5 млн.шт. Серед областей України Вінницька область займає 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0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03-19T09:03:00Z</dcterms:modified>
  <cp:revision>2</cp:revision>
  <dc:subject/>
  <dc:title> </dc:title>
</cp:coreProperties>
</file>