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</w:t>
        <w:br/>
        <w:t>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лютому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21,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2,9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2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ют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ютом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ютому</w:t>
            </w:r>
          </w:p>
        </w:tc>
      </w:tr>
      <w:tr>
        <w:trPr>
          <w:trHeight w:val="389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7678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3420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7682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1112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ютого 2020р. заборгованість населення зі сплати за постачання та розподіл природного газу становила 760,4 млн.грн, за постачання теплової енергії та гарячої води  – 213,5 млн.грн, за постачання та розподіл електричної енергії – </w:t>
        <w:br/>
        <w:t xml:space="preserve">173,2 млн.грн, за централізоване водопостачання та водовідведення – 55,8 млн.грн, за управління багатоквартирним будинком – 45,9 млн.грн, за надання послуг з вивезення побутових відходів – 12,7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лютому 2020р. з населенням було укладено 91 договір щодо погашення реструктуризованої заборгованості на загальну суму 1063,3 тис.грн. Сума внесених платежів, з урахуванням довгострокових договорів, становила </w:t>
        <w:br/>
        <w:t>1156,6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43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04-03T08:4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