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3.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20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7,1 тис. осіб, з них 23,9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9675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0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и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,0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груднем 2019р. розмір середньої заробітної плати штатного працівника зменшився на 13,9%, а за останні 12 місяців (відносно січня 2019р.) – зменшився на 2,5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20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.9pt;margin-top:12.6pt;width:501.75pt;height:282.4pt;mso-wrap-distance-left:9.05pt;mso-wrap-distance-right:9.05pt;mso-position-horizontal-relative:margin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85652118" r:id="rId3"/>
        </w:objec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keepNext w:val="false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  <w:color w:val="FF0000"/>
          <w:lang w:val="uk-UA"/>
        </w:rPr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економічної діяльності у січні 2020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1134"/>
        <w:gridCol w:w="1134"/>
        <w:gridCol w:w="1134"/>
        <w:gridCol w:w="992"/>
        <w:gridCol w:w="1063"/>
        <w:gridCol w:w="1176"/>
      </w:tblGrid>
      <w:tr>
        <w:trPr>
          <w:trHeight w:val="560" w:hRule="atLeast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85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40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3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5130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8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8,9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4,8</w:t>
            </w:r>
          </w:p>
        </w:tc>
      </w:tr>
      <w:tr>
        <w:trPr>
          <w:trHeight w:val="525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70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1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540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1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70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70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1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13:00Z</dcterms:created>
  <dc:creator>user</dc:creator>
  <dc:description/>
  <cp:keywords/>
  <dc:language>en-US</dc:language>
  <cp:lastModifiedBy>T.Bogdan</cp:lastModifiedBy>
  <cp:lastPrinted>2020-01-29T15:10:00Z</cp:lastPrinted>
  <dcterms:modified xsi:type="dcterms:W3CDTF">2020-03-03T13:23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