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січні 2020 року</w:t>
      </w:r>
    </w:p>
    <w:p>
      <w:pPr>
        <w:pStyle w:val="Normal"/>
        <w:tabs>
          <w:tab w:val="clear" w:pos="720"/>
          <w:tab w:val="left" w:pos="297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ічні 2020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а 331 автозаправна станція (далі – АЗС), з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44,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08,6 млн.грн (31,5%) становив товарооборот від продажу бензину моторного, 147,6 млн.грн (42,8%) – газойлів (палива дизельного), 84,7 млн.грн (24,6%) – пропану і бутану скраплених та 3,7 млн.грн (1,1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4,5% припадало на продаж бензину марки А</w:t>
        <w:softHyphen/>
        <w:softHyphen/>
        <w:softHyphen/>
        <w:softHyphen/>
        <w:softHyphen/>
        <w:softHyphen/>
        <w:t>-92; 42,5% – А-95; 3,0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січ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0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74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8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9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59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7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7,7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285,3 млн.грн, з якої 97,2 млн.грн (34,0%) становив роздрібний товарооборот від продажу бензину моторного, 109,3 млн.грн (38,3%) – газойлів (палива дизельного), 76,1 млн.грн (26,7%) – пропану і бутану скраплених та </w:t>
        <w:br/>
        <w:t>2,8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2,8 тис.т, що складає 105,0% обороту січня 2019 року, газойлів (палива дизельного) – 3,7 тис.т (128,5%), пропану і бутану скраплених – 3,5 тис.т  (135,3%), газу природного (метану) – 0,1 тис.т (153,4%). В обсязі бензину, реалізованого у роздріб, 53,7% припадало на продаж бензину марки А</w:t>
        <w:softHyphen/>
        <w:softHyphen/>
        <w:softHyphen/>
        <w:softHyphen/>
        <w:softHyphen/>
        <w:softHyphen/>
        <w:t>-92; 42,9% – А-95; 3,4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25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2-25T13:04:00Z</dcterms:modified>
  <cp:revision>56</cp:revision>
  <dc:subject/>
  <dc:title> </dc:title>
</cp:coreProperties>
</file>