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2.2020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 2020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іг підприємств транспорту становив 1970,7 млн.ткм, або 90,6% від обсягу січня 2019р. Вантажообіг залізничного транспорту зменшився </w:t>
        <w:br/>
        <w:t>на 9,8%, а автомобільного транспорту збільшився на 6,1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954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2pt;height:186.45pt" filled="f" o:ole="">
            <v:imagedata r:id="rId5" o:title=""/>
          </v:shape>
          <o:OLEObject Type="Embed" ProgID="" ShapeID="ole_rId4" DrawAspect="Content" ObjectID="_2086304520" r:id="rId4"/>
        </w:objec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1,7 млн.т вантажів, </w:t>
        <w:br/>
        <w:t>що на 11,9% більше проти січня 2019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70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11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4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7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3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20р. залізничним транспортом перевезено 1417,9 тис.т вантажів, </w:t>
        <w:br/>
        <w:t xml:space="preserve">що на 11,1% більше, ніж у січні 2019р. Перевезення будівельних матеріалів збільшилося </w:t>
        <w:br/>
        <w:t xml:space="preserve">у 1,7 раза, брухту чорних металів – на 46,3%, цементу – на 30,4%. Разом із цим перевезення хімічних і мінеральних добрив знизилося на 90,5%, лісових вантажів – </w:t>
        <w:br/>
        <w:t>на 48,3%, зерна та продуктів перемелу – на 2,1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 2020р. перевезено 293,4 тис.т вантажів, </w:t>
        <w:br/>
        <w:t xml:space="preserve">що на 16,3% більше обсягу перевезень вантажів у січні 2019р., виконано вантажообіг </w:t>
        <w:br/>
        <w:t xml:space="preserve">в обсязі 66,2  млн.ткм, який збільшився на 6,1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іг у січні 2020р. становив 480,4 млн.пас.км і зменшився на 3,0% порівняно з пасажирською роботою, яка виконана у січ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Пасажир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/>
        <w:object w:dxaOrig="961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7pt;height:181.9pt" filled="f" o:ole="">
            <v:imagedata r:id="rId7" o:title=""/>
          </v:shape>
          <o:OLEObject Type="Embed" ProgID="" ShapeID="ole_rId6" DrawAspect="Content" ObjectID="_109262224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 2020р. пасажирським транспортом перевезено 16,2 млн. пасажирів, </w:t>
        <w:br/>
        <w:t>що на 2,0% більше, ніж у січні 2019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 2020р. відправлено 0,7 млн. пасажирів. Пасажирообіг становив 303,0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0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195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0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3,2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5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6,2 млн. пасажирів, що становить 102,3% до січня попереднього року. Перевезення пасажирів автотранспортом фізичних осіб-підприємців становили 3,8 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20р.  міським електротранспортом перевезено 9,3 млн. пасажирів, </w:t>
        <w:br/>
        <w:t xml:space="preserve">у т.ч. тролейбусним транспортом – 5,1 млн. пасажирів, трамвайним – 4,2 млн. Обсяги виконаного пасажирообігу становили відповідно 20,4 та 17,2 млн.пас.км. Загальна кількість перевезених пасажирів електротранспортом та його пасажирообіг </w:t>
        <w:br/>
        <w:t>у порівнянні з січнем 2019р. збільшились на 2,5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"Діяльність підприємств трубопровід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11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4/64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436/436.doc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3/63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</w:t>
        <w:br/>
        <w:t>в І кварталі 2021 року. Дані за 2019 рік уточнені та є остаточними.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и за телефоном: (0432) 52 57 62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0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_trans.pdf" TargetMode="External"/><Relationship Id="rId9" Type="http://schemas.openxmlformats.org/officeDocument/2006/relationships/hyperlink" Target="http://ukrstat.gov.ua/norm_doc/2020/64/64_2020.htm" TargetMode="External"/><Relationship Id="rId10" Type="http://schemas.openxmlformats.org/officeDocument/2006/relationships/hyperlink" Target="http://www.ukrstat.gov.ua/metod_polog/metod_doc/2019/436/436.doc" TargetMode="External"/><Relationship Id="rId11" Type="http://schemas.openxmlformats.org/officeDocument/2006/relationships/hyperlink" Target="http://ukrstat.gov.ua/norm_doc/2020/63/63_2020.htm" TargetMode="External"/><Relationship Id="rId12" Type="http://schemas.openxmlformats.org/officeDocument/2006/relationships/hyperlink" Target="http://ukrstat.gov.ua/metod_polog/metod_doc/2019/9/mp_mis_elektrotrans.pdf" TargetMode="External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index.php/statistical-information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4:00Z</dcterms:created>
  <dc:creator>user</dc:creator>
  <dc:description/>
  <cp:keywords/>
  <dc:language>en-US</dc:language>
  <cp:lastModifiedBy>T.Bogdan</cp:lastModifiedBy>
  <cp:lastPrinted>2020-02-24T10:44:00Z</cp:lastPrinted>
  <dcterms:modified xsi:type="dcterms:W3CDTF">2020-02-24T12:31:00Z</dcterms:modified>
  <cp:revision>5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