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2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0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07"/>
        <w:gridCol w:w="808"/>
        <w:gridCol w:w="824"/>
        <w:gridCol w:w="1045"/>
        <w:gridCol w:w="808"/>
        <w:gridCol w:w="865"/>
        <w:gridCol w:w="924"/>
        <w:gridCol w:w="785"/>
        <w:gridCol w:w="840"/>
      </w:tblGrid>
      <w:tr>
        <w:trPr>
          <w:trHeight w:val="27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2,7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5,2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6,2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 2020 року господарствами всіх категорій Вінниччини було реалізовано на забій худоби та птиці в живій вазі 56,3 тис.т, вироблено молока всіх видів 49,5 тис.т та отримано яєць від птиці всіх видів 64,7 млн.шт. Серед областей України Вінницька область займає 1-е місце за обсягами по виробництву м'яса, 2-е по виробництву молока, 5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02-20T15:02:00Z</dcterms:modified>
  <cp:revision>32</cp:revision>
  <dc:subject/>
  <dc:title> </dc:title>
</cp:coreProperties>
</file>