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 оплату населенням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житлово-комунальних послуг                                          у груд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12"/>
          <w:szCs w:val="26"/>
        </w:rPr>
      </w:pPr>
      <w:r>
        <w:rPr>
          <w:rFonts w:cs="Calibri" w:ascii="Calibri" w:hAnsi="Calibri"/>
          <w:b/>
          <w:color w:val="000000"/>
          <w:sz w:val="12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431</w:t>
      </w:r>
      <w:r>
        <w:rPr>
          <w:rFonts w:cs="Calibri" w:ascii="Calibri" w:hAnsi="Calibri"/>
          <w:sz w:val="26"/>
          <w:szCs w:val="26"/>
          <w:lang w:val="uk-UA"/>
        </w:rPr>
        <w:t xml:space="preserve">,2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85,8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15,5 млн.грн (91,9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en-US"/>
        </w:rPr>
        <w:t>Оплата населенням житлово-комун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06618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2571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11016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1163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</w:rPr>
        <w:t xml:space="preserve"> 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грудня 2019р. заборгованість населення зі сплати за постачання природного газу становила 717,8 млн.грн, за централізоване опалення та постачання гарячої води – 201,6 млн.грн, за утримання будинків і споруд та прибудинкових територій – 56,4 млн.грн, за централізоване постачання холодної води та водовідведення – 51,1 млн.грн, за вивезення побутових відходів – 11,8 млн.грн, за постачання електричної енергії – 156,2 млн.грн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  <w:br/>
        <w:t xml:space="preserve">у грудні 2019р. становили 2160,89 грн. 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грудні 2019р. з населенням було укладено 553 договори щодо погашення реструктуризованої заборгованості на загальну суму 4064,2 тис.грн. Сума внесених платежів, з урахуванням довгострокових договорів, становила </w:t>
        <w:br/>
        <w:t>7308,0 тис.грн.</w:t>
      </w:r>
    </w:p>
    <w:p>
      <w:pPr>
        <w:pStyle w:val="Normal"/>
        <w:ind w:firstLine="567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in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@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Знак Знак7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08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20-02-03T14:0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