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груд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грудні 2019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а 281 автозаправна станція (далі – АЗС), з них </w:t>
        <w:br/>
        <w:t xml:space="preserve">10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21,9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го 106,1 млн.грн (33,0%) становив товарооборот від продажу бензину моторного, 135,9 млн.грн (42,2%) – газойлів (палива дизельного), 76,3 млн.грн (23,7%) – пропану і бутану скраплених та 3,7 млн.грн (1,1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2,8% припадало на продаж бензину марки А</w:t>
        <w:softHyphen/>
        <w:softHyphen/>
        <w:softHyphen/>
        <w:softHyphen/>
        <w:softHyphen/>
        <w:softHyphen/>
        <w:t>-92; 44,1% – А-95; 3,1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16"/>
          <w:lang w:val="uk-UA"/>
        </w:rPr>
      </w:pPr>
      <w:r>
        <w:rPr>
          <w:rFonts w:cs="Calibri" w:ascii="Calibri" w:hAnsi="Calibri"/>
          <w:b/>
          <w:sz w:val="24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грудні 201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9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05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3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12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3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98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51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5,1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259,3 млн.грн, з якої 93,8 млн.грн (36,2%) становив роздрібний товарооборот від продажу бензину моторного, 95,5 млн.грн (36,8%) – газойлів (палива дизельного), 67,4 млн.грн (26,0%) – пропану і бутану скраплених та </w:t>
        <w:br/>
        <w:t>2,5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2,6 тис.т, що складає 89,7% обороту грудня 2018 року, газойлів (палива дизельного) – 3,1 тис.т (92,3%), пропану і бутану скраплених – 3,1 тис.т  (111,2%), газу природного (метану) – 0,1 тис.т (239,3%). В обсязі бензину, реалізованого у роздріб, 51,9% припадало на продаж бензину марки А</w:t>
        <w:softHyphen/>
        <w:softHyphen/>
        <w:softHyphen/>
        <w:softHyphen/>
        <w:softHyphen/>
        <w:softHyphen/>
        <w:t>-92; 44,6% – А-95; 3,5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09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ro</w:t>
        </w:r>
        <w:r>
          <w:rPr>
            <w:rStyle w:val="InternetLink"/>
            <w:rFonts w:cs="Calibri" w:ascii="Calibri" w:hAnsi="Calibri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43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1-27T10:43:00Z</dcterms:modified>
  <cp:revision>2</cp:revision>
  <dc:subject/>
  <dc:title> </dc:title>
</cp:coreProperties>
</file>