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</w:t>
      </w:r>
      <w:r>
        <w:rPr>
          <w:rFonts w:cs="Calibri" w:ascii="Calibri" w:hAnsi="Calibri"/>
          <w:sz w:val="26"/>
          <w:szCs w:val="26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9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2019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вантажооборот підприємств транспорту становив 24511,4 млн.ткм, або 92,7% від обсягу 2018р. Вантажооборот залізничного транспорту зменшився на 7,8%, а автомобільного транспорту збільшився на 6,9%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Arial" w:ascii="Calibri" w:hAnsi="Calibri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/>
      </w:pPr>
      <w:r>
        <w:object w:dxaOrig="9090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9.05pt;width:454.7pt;height:19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3231780" r:id="rId4"/>
        </w:object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21,7 млн.т вантажів, що на 1,2% більше проти 2018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451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67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46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1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6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2019р. залізничним транспортом перевезено 16315,9 тис.т вантажів, що  на 0,8% більше ніж у 2018р. Збільшилося відправлення чорних металів (у 7,0 раза), нафти та нафтопродуктів (у 4,9 раза) та зерна і продуктів перемолу (на 15,1%)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2019р. перевезено 5362,5 тис.т вантажів, що на 2,4% більше обсягу перевезень вантажів ніж у 2018р., виконано вантажооборот в обсязі 1047,1 млн.ткм, який збільшився на 6,9%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асажирооборот у 2019р. становив 6566,8 млн.пас.км і порівняно з пасажирською роботою, яка виконана у попередньому році зменшився на 1,7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3.65pt;width:480.95pt;height:16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4237480" r:id="rId6"/>
        </w:objec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2019р. пасажирським транспортом перевезено </w:t>
      </w:r>
      <w:r>
        <w:rPr>
          <w:rFonts w:cs="Calibri" w:ascii="Calibri" w:hAnsi="Calibri"/>
          <w:sz w:val="26"/>
          <w:szCs w:val="26"/>
          <w:lang w:val="ru-RU"/>
        </w:rPr>
        <w:t>209,2</w:t>
      </w:r>
      <w:r>
        <w:rPr>
          <w:rFonts w:cs="Calibri" w:ascii="Calibri" w:hAnsi="Calibri"/>
          <w:sz w:val="26"/>
          <w:szCs w:val="26"/>
        </w:rPr>
        <w:t xml:space="preserve"> млн. пасажирів, що на 5,0% менше, ніж у 2018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2019р. відправлено 9,3 млн. пасажирів. Пасажирооборот становив 4426,8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689"/>
        <w:gridCol w:w="1690"/>
        <w:gridCol w:w="1690"/>
        <w:gridCol w:w="1690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566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09223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5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left="142" w:hanging="0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26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32,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0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629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0,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79,6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8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782,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/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76,6 млн. пасажирів, що становить 95,9% до попереднього року. Перевезення пасажирів автотранспортом фізичних осіб-підприємців становили 45,6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9р. міським електротранспортом перевезено 123,3 млн. пасажирів, у т.ч. тролейбусним транспортом – 67,5 млн. пасажирів, трамвайним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5,8 млн. Обсяги виконаного пасажирообороту становили відповідно 270,5 та 228,7 млн.пас.км. Загальна кількість перевезених пасажирів електротранспортом та його пасажирооборот у порівнянні з 2018р. зменшились на 6,4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bookmarkStart w:id="0" w:name="OLE_LINK1"/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тимчасово окупованих територій у Донецькій та Луганській областях</w:t>
      </w:r>
      <w:bookmarkEnd w:id="0"/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11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>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альної філії</w:t>
      </w:r>
      <w:r>
        <w:rPr>
          <w:rFonts w:cs="Calibri" w:ascii="Calibri" w:hAnsi="Calibri"/>
          <w:sz w:val="21"/>
          <w:szCs w:val="21"/>
          <w:lang w:val="uk-UA"/>
        </w:rPr>
        <w:t xml:space="preserve"> «Південно-західної залізниці» (виробничого підрозділу Жмеринська дирекція залізничних перевезень регіональної філії «Південно-західна залізниця» та виробничого підрозділу Козятинська дирекція залізничних перевезень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 в цілому за окремими видами транспорту.</w:t>
      </w:r>
    </w:p>
    <w:p>
      <w:pPr>
        <w:pStyle w:val="Style11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11/mp_avto_trans.pdf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10/mp_vodn_transp.pdf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8/mp_avia_transp.pdf</w:t>
        </w:r>
      </w:hyperlink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9/mp_mis_elektrotrans.pdf</w:t>
        </w:r>
      </w:hyperlink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Довідка: за тел. (0432) 52 57 75, 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2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0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51">
    <w:name w:val="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_trans.pdf" TargetMode="External"/><Relationship Id="rId9" Type="http://schemas.openxmlformats.org/officeDocument/2006/relationships/hyperlink" Target="http://ukrstat.gov.ua/metod_polog/metod_doc/2019/10/mp_vodn_transp.pdf" TargetMode="External"/><Relationship Id="rId10" Type="http://schemas.openxmlformats.org/officeDocument/2006/relationships/hyperlink" Target="http://ukrstat.gov.ua/metod_polog/metod_doc/2019/8/mp_avia_transp.pdf" TargetMode="External"/><Relationship Id="rId11" Type="http://schemas.openxmlformats.org/officeDocument/2006/relationships/hyperlink" Target="http://ukrstat.gov.ua/metod_polog/metod_doc/2019/9/mp_mis_elektrotrans.pdf" TargetMode="External"/><Relationship Id="rId12" Type="http://schemas.openxmlformats.org/officeDocument/2006/relationships/hyperlink" Target="mailto:vinstat@vn.ukrstat.gov.ua" TargetMode="External"/><Relationship Id="rId13" Type="http://schemas.openxmlformats.org/officeDocument/2006/relationships/hyperlink" Target="http://www.vn.ukrstat.gov.ua/index.php/statistical-information.html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07:00Z</dcterms:created>
  <dc:creator>user</dc:creator>
  <dc:description/>
  <cp:keywords/>
  <dc:language>en-US</dc:language>
  <cp:lastModifiedBy>T.Bogdan</cp:lastModifiedBy>
  <cp:lastPrinted>2020-01-20T15:54:00Z</cp:lastPrinted>
  <dcterms:modified xsi:type="dcterms:W3CDTF">2020-01-22T09:0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