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1.01.2020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стопад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грудня 2019р. становила 37050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9р. чисельність населення збіль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668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груд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507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94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1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89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груд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6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10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3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05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6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91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95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14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41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43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62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1-21T12:33:00Z</dcterms:modified>
  <cp:revision>119</cp:revision>
  <dc:subject/>
  <dc:title> </dc:title>
</cp:coreProperties>
</file>