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21.01.2020</w:t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  <w:t>у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листопад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ru-RU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грудня 2019р. становила 1546620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листопада 2019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  <w:br/>
      </w:r>
      <w:r>
        <w:rPr>
          <w:rFonts w:cs="Calibri" w:ascii="Calibri" w:hAnsi="Calibri"/>
          <w:sz w:val="26"/>
          <w:szCs w:val="26"/>
        </w:rPr>
        <w:t xml:space="preserve">13774 особи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11132</w:t>
      </w:r>
      <w:r>
        <w:rPr>
          <w:rFonts w:cs="Calibri" w:ascii="Calibri" w:hAnsi="Calibri"/>
          <w:sz w:val="26"/>
          <w:szCs w:val="26"/>
        </w:rPr>
        <w:t xml:space="preserve"> особи, так і за рахунок міграційного скорочення населення – 2642 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листопад 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листопад 2018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Чисельність наявного населення (за оцінкою)</w:t>
              <w:br/>
              <w:t xml:space="preserve"> на 1 груд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546620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561811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наявного населення </w:t>
              <w:br/>
              <w:t>у січні–листопад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5350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568809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постійного населення (за оцінкою) </w:t>
              <w:br/>
              <w:t>на 1 груд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3953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54726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постійного населення </w:t>
              <w:br/>
              <w:t>у січні–листопад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4642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61724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377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3997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113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0368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106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1881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219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2249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val="en-US" w:eastAsia="ru-RU"/>
              </w:rPr>
              <w:t>8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75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264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3629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432) 52 57 </w:t>
      </w:r>
      <w:r>
        <w:rPr>
          <w:rFonts w:cs="Calibri" w:ascii="Calibri" w:hAnsi="Calibri"/>
          <w:sz w:val="20"/>
          <w:lang w:val="en-US"/>
        </w:rPr>
        <w:t>67</w:t>
      </w:r>
      <w:r>
        <w:rPr>
          <w:rFonts w:cs="Calibri" w:ascii="Calibri" w:hAnsi="Calibri"/>
          <w:sz w:val="20"/>
          <w:lang w:val="uk-UA"/>
        </w:rPr>
        <w:t>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</w:t>
      </w:r>
      <w:r>
        <w:rPr>
          <w:rFonts w:cs="Calibri" w:ascii="Calibri" w:hAnsi="Calibri"/>
          <w:sz w:val="20"/>
          <w:szCs w:val="20"/>
          <w:lang w:val="ru-RU"/>
        </w:rPr>
        <w:t>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28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20-01-21T12:32:00Z</dcterms:modified>
  <cp:revision>35</cp:revision>
  <dc:subject/>
  <dc:title> </dc:title>
</cp:coreProperties>
</file>