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14.01.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у грудні 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в грудні 2019р. по відношенню до листопада 2019р. знизились на 0,3%,  порівняно з груднем 2018р. зросли –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4%, по Україні  відповідно – на 0,2% та на 4,1%.</w:t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72" w:dyaOrig="53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2.8pt;width:497.6pt;height:269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67122184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60" w:leader="none"/>
        </w:tabs>
        <w:ind w:left="283" w:hanging="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ab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671417670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9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в грудні по відношенню до листопада 2019 року ціни на продукти харчування та безалкогольні напої знизились на 0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10,5%) подешевшала картопля. На 4,8–0,5% знизились ціни на м’ясо птиці, цитрусові, капусту, банани, цукор, кондитерські вироби з цукру, рис, маргарин та інші рослинні жири, кисломолочну продукцію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одночас на 12,1–0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 подорожчали овочі, вирощені з їхнього насіння, коренеплоди, цибуля та гриби, молоко, яйця, яблука, сало, масло, яловичина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 знизилися на 0,6%, а на тютюнові вироби підвищилися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0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3,2%, зокрема, одяг – на 3,3%, взуття – на 3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воду, електроенергію, газ та інші види палива на 2,9%, відбулося в основному за рахунок зниження цін на природний газ на 10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у цілому знизилися на 0,8% через здешевлення автомобілів на 1,4% і палива та мастил на 1,3%.</w:t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8916" w:dyaOrig="56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1.35pt;width:444.65pt;height:28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05878066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564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5pt;margin-top:22pt;width:477.2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81837966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96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6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66549219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 xml:space="preserve">, 2020 </w:t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7:50:00Z</dcterms:created>
  <dc:creator>user</dc:creator>
  <dc:description/>
  <cp:keywords/>
  <dc:language>en-US</dc:language>
  <cp:lastModifiedBy>T.Bogdan</cp:lastModifiedBy>
  <cp:lastPrinted>2019-12-12T09:43:00Z</cp:lastPrinted>
  <dcterms:modified xsi:type="dcterms:W3CDTF">2020-01-14T10:39:00Z</dcterms:modified>
  <cp:revision>8</cp:revision>
  <dc:subject/>
  <dc:title>                                                                                                                                 </dc:title>
</cp:coreProperties>
</file>