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4"/>
          <w:szCs w:val="26"/>
        </w:rPr>
      </w:pPr>
      <w:r>
        <w:rPr>
          <w:rFonts w:cs="Calibri" w:ascii="Calibri" w:hAnsi="Calibri"/>
          <w:b/>
          <w:sz w:val="4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242,8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52,9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11,3 млн.грн (88,6% нарахованих за цей період сум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стопад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стопад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стопаді</w:t>
            </w:r>
          </w:p>
        </w:tc>
      </w:tr>
      <w:tr>
        <w:trPr>
          <w:trHeight w:val="327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0404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8805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79853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2810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кінець листопада 2019р. заборгованість населення зі сплати за постачання природного газу становила 651,9 млн.грн, за централізоване опалення та постачання гарячої води – 196,5 млн.грн, за утримання будинків і споруд та прибудинкових територій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57,1 млн.грн, за централізоване постачання холодної води та водовідведення – 50,6 млн.грн, за вивезення побутових відходів – 11,3 млн.грн, за постачання електричної енергії – 136,0 млн.грн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у листопаді 2019р. становили 2081,31 грн. 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листопаді 2019р. з населенням було укладено 500 договорів щодо погашення реструктуризованої заборгованості на загальну суму 3636,7 тис.грн. Сума внесених платежів, з урахуванням довгострокових договорів, становила </w:t>
        <w:br/>
        <w:t>6522,3 тис.грн.</w:t>
      </w:r>
    </w:p>
    <w:p>
      <w:pPr>
        <w:pStyle w:val="Normal"/>
        <w:ind w:firstLine="567"/>
        <w:jc w:val="both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08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20-01-03T10:0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