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rPr>
                <w:color w:val="0000FF"/>
                <w:sz w:val="2"/>
                <w:szCs w:val="2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листопаді 2019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листопаді 2019р. становила 59,7 тис.осіб, що на 0,3% менше, ніж у жовтні 2019р. і на 4,2% більше до відповідного місяця 2018 року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11438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20,9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жовтнем 2019р. розмір середньої заробітної плати штатного працівника зменшився на 4,7%, а за останні 12 місяців (відносно листопада 2018р.) збільшився – на 17,8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85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9.15pt;height:26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5172018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>–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77394207" r:id="rId5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en-US"/>
        </w:rPr>
      </w:pPr>
      <w:r>
        <w:rPr>
          <w:rFonts w:cs="Calibri" w:ascii="Calibri" w:hAnsi="Calibri"/>
          <w:b/>
          <w:color w:val="FF0000"/>
          <w:sz w:val="26"/>
          <w:szCs w:val="26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листопад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8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1112"/>
        <w:gridCol w:w="992"/>
        <w:gridCol w:w="1174"/>
        <w:gridCol w:w="778"/>
        <w:gridCol w:w="1025"/>
        <w:gridCol w:w="1026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71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2</w:t>
            </w:r>
          </w:p>
        </w:tc>
        <w:tc>
          <w:tcPr>
            <w:tcW w:w="7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438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5,3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7,8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4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6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0,1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8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47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3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7,1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22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,4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2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87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9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7,7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3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3,3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2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69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5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6,7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44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3,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3,0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5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39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4,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3,7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5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80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5,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8,9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2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84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,0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2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52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9,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1,4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4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0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8,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0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,4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6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8,2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58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9,5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9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07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,9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17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2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55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1,0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09:00Z</dcterms:created>
  <dc:creator>user</dc:creator>
  <dc:description/>
  <cp:keywords/>
  <dc:language>en-US</dc:language>
  <cp:lastModifiedBy>T.Bogdan</cp:lastModifiedBy>
  <cp:lastPrinted>2019-03-22T15:53:00Z</cp:lastPrinted>
  <dcterms:modified xsi:type="dcterms:W3CDTF">2019-12-30T11:0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