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</w:rPr>
        <w:t>у листопаді 2019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sz w:val="26"/>
          <w:szCs w:val="26"/>
          <w:lang w:val="ru-RU"/>
        </w:rPr>
        <w:t>9460</w:t>
      </w:r>
      <w:r>
        <w:rPr>
          <w:rFonts w:cs="Calibri" w:ascii="Calibri" w:hAnsi="Calibri"/>
          <w:sz w:val="26"/>
          <w:szCs w:val="26"/>
        </w:rPr>
        <w:t xml:space="preserve"> грн, що в 2,3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жовтнем 2019р. розмір середньої номінальної заробітної плати зменшився на 2,8%, а за останні 12 місяців (відносно листопада 2018р.) – збільшився на 16,1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  <w:object w:dxaOrig="8295" w:dyaOrig="5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0.05pt;width:471.55pt;height:315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6781952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истопаді 2019р. порівняно з жовтнем 2019р. становив </w:t>
      </w:r>
      <w:r>
        <w:rPr>
          <w:rFonts w:cs="Calibri" w:ascii="Calibri" w:hAnsi="Calibri"/>
          <w:sz w:val="26"/>
          <w:szCs w:val="26"/>
          <w:lang w:val="ru-RU"/>
        </w:rPr>
        <w:t>96,9</w:t>
      </w:r>
      <w:r>
        <w:rPr>
          <w:rFonts w:cs="Calibri" w:ascii="Calibri" w:hAnsi="Calibri"/>
          <w:sz w:val="26"/>
          <w:szCs w:val="26"/>
        </w:rPr>
        <w:t>%, а відносно листопада 2018р. – 111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истопад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854"/>
        <w:gridCol w:w="914"/>
        <w:gridCol w:w="1078"/>
        <w:gridCol w:w="937"/>
        <w:gridCol w:w="1200"/>
        <w:gridCol w:w="795"/>
        <w:gridCol w:w="913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жовтня 2019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опада 2018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460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7,2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6,1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26,7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64,55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1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4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6,6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5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3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6,8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5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6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9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5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5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7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,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9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4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7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9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0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55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,4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6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37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4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1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5,0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2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3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,2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5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4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9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3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,3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0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21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8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3,8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3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1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,8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3,4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03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8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6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2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4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6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,0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7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3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,7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,8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2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2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8,8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7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0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0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5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39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3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,1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,4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1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3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6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3,5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8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85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1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2,3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,5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7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,0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00:00Z</dcterms:created>
  <dc:creator>K.Vynova</dc:creator>
  <dc:description/>
  <cp:keywords/>
  <dc:language>en-US</dc:language>
  <cp:lastModifiedBy>T.Bogdan</cp:lastModifiedBy>
  <cp:lastPrinted>2019-10-28T14:39:00Z</cp:lastPrinted>
  <dcterms:modified xsi:type="dcterms:W3CDTF">2019-12-30T11:00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