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 xml:space="preserve">9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листопад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стопаді 2019 року на балансі підприємств та фізичних осіб-суб’єктів підприємницької діяльності, що здійснювали реалізацію світлих нафтопродуктів і газу перебували 282 автозаправні станції (далі – АЗС), з них </w:t>
        <w:br/>
        <w:t xml:space="preserve">10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 через </w:t>
        <w:br/>
        <w:t>АЗС склав 350,9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15,7 млн.грн (33,0%) становив товарооборот від продажу бензину моторного, 158,9 млн.грн (45,3%) – газойлів (палива дизельного), 72,6 млн.грн (20,7%) – пропану і бутану скраплених та 3,7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3,1% припадало на продаж бензину марки А</w:t>
        <w:softHyphen/>
        <w:softHyphen/>
        <w:softHyphen/>
        <w:softHyphen/>
        <w:softHyphen/>
        <w:softHyphen/>
        <w:t>-92; 44,0% – А-95; 2,9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листопаді 201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3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6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18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1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929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34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7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274,6 млн.грн, з якої 103,7 млн.грн (37,8%) становив роздрібний товарооборот від продажу бензину моторного, 103,6 млн.грн (37,7%) – газойлів (палива дизельного), 64,8 млн.грн (23,6%) – пропану і бутану скраплених та </w:t>
        <w:br/>
        <w:t>2,5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2,8 тис.т, що складає 84,4% обороту листопада 2018 року, газойлів (палива дизельного) – 3,3 тис.т (75,8%), пропану і бутану скраплених – 3,2 тис.т  (105,3%), газу природного (метану) – 0,1 тис.т (195,5%). В обсязі бензину, реалізованого у роздріб, 52,2% припадало на продаж бензину марки А</w:t>
        <w:softHyphen/>
        <w:softHyphen/>
        <w:softHyphen/>
        <w:softHyphen/>
        <w:softHyphen/>
        <w:softHyphen/>
        <w:t>-92; 44,5% – А-95; 3,3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09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ro</w:t>
        </w:r>
        <w:r>
          <w:rPr>
            <w:rStyle w:val="InternetLink"/>
            <w:rFonts w:cs="Calibri" w:ascii="Calibri" w:hAnsi="Calibri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 xml:space="preserve">9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10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19-12-26T12:10:00Z</dcterms:modified>
  <cp:revision>2</cp:revision>
  <dc:subject/>
  <dc:title> </dc:title>
</cp:coreProperties>
</file>