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стопад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07"/>
        <w:gridCol w:w="806"/>
        <w:gridCol w:w="823"/>
        <w:gridCol w:w="864"/>
        <w:gridCol w:w="806"/>
        <w:gridCol w:w="863"/>
        <w:gridCol w:w="923"/>
        <w:gridCol w:w="784"/>
        <w:gridCol w:w="839"/>
      </w:tblGrid>
      <w:tr>
        <w:trPr>
          <w:trHeight w:val="27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</w:rPr>
              <w:t>3047,6</w:t>
            </w:r>
          </w:p>
        </w:tc>
        <w:tc>
          <w:tcPr>
            <w:tcW w:w="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sz w:val="22"/>
                <w:szCs w:val="22"/>
              </w:rPr>
              <w:t>9079,2</w:t>
            </w:r>
          </w:p>
        </w:tc>
        <w:tc>
          <w:tcPr>
            <w:tcW w:w="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</w:rPr>
              <w:t>15511,0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sz w:val="22"/>
                <w:szCs w:val="22"/>
              </w:rPr>
              <w:t>103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74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31,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14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62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49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Calibri" w:hAnsi="Calibri"/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99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81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63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78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61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03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7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84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5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4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24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5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07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25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95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6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8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52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64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035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90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5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5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36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9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61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58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82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5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01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6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9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1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02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76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8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59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90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9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65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8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9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26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45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82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55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1,3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66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22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8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98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45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24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38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758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21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39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3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77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82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0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листопад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листопад 2019 року господарствами всіх категорій Вінниччини було реалізовано на забій худоби та птиці в живій вазі 574,9 тис.т, вироблено молока всіх видів 714,4 тис.т та отримано яєць від птиці всіх видів 862,9 млн.шт. Серед областей України Вінницька область займає 1-е місце за обсягами по виробництву м'яса, 1-е по виробництву молока, 3-є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9-12-23T14:14:00Z</dcterms:modified>
  <cp:revision>28</cp:revision>
  <dc:subject/>
  <dc:title> </dc:title>
</cp:coreProperties>
</file>