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9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листопад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23859,0 млн.ткм, або 99,2% від обсягу січня–листопада 2018р. Вантажооборот залізничного транспорту зменшився на 1,1%, а автомобільного транспорту збільшився на 7,0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object w:dxaOrig="909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7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799578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9,8 млн.т вантажів, що на 0,4% більше проти січня–листопада 2018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85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76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0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4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1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/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9р. залізничним транспортом перевезено 14845,3 тис.т вантажів, що  майже відповідає рівню січня–листопада 2018р. Збільшилося відправлення чорних металів (у 6,0 раза), нафти та нафтопродуктів (у 5,9 раза) та зерна і продуктів перемолу (на 14,5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истопаді 2019р. перевезено 4918,0 тис.т вантажів, що на 0,7% більше обсягу перевезень вантажів ніж у січні–листопаді 2018р., виконано вантажооборот в обсязі 956,8 млн.ткм, який збільшився на 7,0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листопаді 2019р. становив 6126,8 млн.пас.км і порівняно з пасажирською роботою, яка виконана у січні–листопаді попереднього року залишився на тому ж рівні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0.95pt;height:16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356762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стопаді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191,8</w:t>
      </w:r>
      <w:r>
        <w:rPr>
          <w:rFonts w:cs="Calibri" w:ascii="Calibri" w:hAnsi="Calibri"/>
          <w:sz w:val="26"/>
          <w:szCs w:val="26"/>
        </w:rPr>
        <w:t xml:space="preserve"> млн. пасажирів, що на 5,0% менше, ніж у січні–листопаді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листопаді 2019р. відправлено 9,0 млн. пасажирів. Пасажирооборот становив 4172,3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26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1791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2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38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8,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95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73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883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70,2 млн. пасажирів, що становить 95,4% до січня–листопада попереднього року. Перевезення пасажирів автотранспортом фізичних осіб-підприємців становили 41,8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9р. міським електротранспортом перевезено 112,6 млн. пасажирів, у т.ч. тролейбусним транспортом – 61,7 млн. пасажирів, трамвайним – </w:t>
        <w:br/>
        <w:t xml:space="preserve">50,9 млн. Обсяги виконаного пасажирообороту становили відповідно 247,3 та </w:t>
        <w:br/>
        <w:t>208,6 млн.пас.км. Загальна кількість перевезених пасажирів електротранспортом та його пасажирооборот у порівнянні з січнем–листопадом 2018р. зменшились на 6,5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1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1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17:00Z</dcterms:created>
  <dc:creator>user</dc:creator>
  <dc:description/>
  <cp:keywords/>
  <dc:language>en-US</dc:language>
  <cp:lastModifiedBy>T.Bogdan</cp:lastModifiedBy>
  <cp:lastPrinted>2019-12-23T10:16:00Z</cp:lastPrinted>
  <dcterms:modified xsi:type="dcterms:W3CDTF">2019-12-23T08:1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