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19.12.2019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в січні–жов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стопада 2019р. становила 154757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жовтня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1281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0196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2623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жовт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жовт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листопада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47575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6333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ru-RU" w:eastAsia="ru-RU"/>
              </w:rPr>
              <w:t>15539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6957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листопада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04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624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  <w:br/>
              <w:t>у січні–жов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ru-RU" w:eastAsia="ru-RU"/>
              </w:rPr>
              <w:t>154689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6248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281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247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019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925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01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086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03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012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8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7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6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22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12-19T12:33:00Z</dcterms:modified>
  <cp:revision>30</cp:revision>
  <dc:subject/>
  <dc:title> </dc:title>
</cp:coreProperties>
</file>