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912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1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1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6.12.2019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color w:val="FF0000"/>
          <w:sz w:val="36"/>
          <w:szCs w:val="26"/>
        </w:rPr>
      </w:pPr>
      <w:r>
        <w:rPr>
          <w:rFonts w:cs="Calibri" w:ascii="Calibri" w:hAnsi="Calibri"/>
          <w:color w:val="FF0000"/>
          <w:sz w:val="3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 роздрібного товарообороту підприємств </w:t>
        <w:br/>
        <w:t xml:space="preserve">роздрібної торгівлі Вінницької області </w:t>
        <w:br/>
        <w:t>у січні–вересні 2019 року</w:t>
      </w:r>
    </w:p>
    <w:p>
      <w:pPr>
        <w:pStyle w:val="Normal"/>
        <w:jc w:val="both"/>
        <w:rPr>
          <w:rFonts w:ascii="Calibri" w:hAnsi="Calibri" w:cs="Calibri"/>
          <w:sz w:val="24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січні–вересні </w:t>
        <w:br/>
        <w:t xml:space="preserve">2019 року становив 13234,2 млн.грн і збільшився проти відповідного періоду минулого року у порівнянних цінах на 20,8%. </w:t>
      </w:r>
      <w:r>
        <w:rPr>
          <w:rFonts w:cs="Calibri" w:ascii="Calibri" w:hAnsi="Calibri"/>
          <w:sz w:val="26"/>
          <w:szCs w:val="26"/>
          <w:lang w:val="uk-UA"/>
        </w:rPr>
        <w:t xml:space="preserve">У структурі товарообороту підприємств (юридичних осіб) питома вага непродовольчих товарів становила 62,7%, частка продовольчих товарів </w:t>
        <w:br/>
        <w:t>у торговій мережі підприємств склала 37,3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бсяг продажу продовольчих товарів </w:t>
        <w:br/>
        <w:t xml:space="preserve">у порівнянних цінах збільшився на 12,3% і склав 4939,3 млн.грн, непродовольчих – </w:t>
        <w:br/>
        <w:t>8294,9 млн.грн і збільшився на 26,2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965481192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05247630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FF0000"/>
          <w:sz w:val="8"/>
          <w:szCs w:val="26"/>
          <w:lang w:val="uk-UA"/>
        </w:rPr>
      </w:pPr>
      <w:r>
        <w:rPr>
          <w:rFonts w:cs="Calibri" w:ascii="Calibri" w:hAnsi="Calibri"/>
          <w:color w:val="FF0000"/>
          <w:sz w:val="8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</w:t>
        <w:br/>
        <w:t>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</w:t>
      </w:r>
      <w:r>
        <w:rPr>
          <w:rFonts w:cs="Calibri" w:ascii="Calibri" w:hAnsi="Calibri"/>
          <w:sz w:val="22"/>
          <w:szCs w:val="22"/>
        </w:rPr>
        <w:t xml:space="preserve">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1701"/>
        <w:gridCol w:w="1701"/>
        <w:gridCol w:w="2409"/>
      </w:tblGrid>
      <w:tr>
        <w:trPr>
          <w:trHeight w:val="13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  <w:br/>
              <w:t>у січні–вересні 20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9 до січня–вересня 2018, %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34,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93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10206" w:type="dxa"/>
            <w:gridSpan w:val="5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  <w:br/>
              <w:t>у січні–вересні 20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9 до січня–вересня 2018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94,9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,7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нітарн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е, водопровідне та опалювальне устатковання і приладдя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3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овольчих товарів ( 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2"/>
        <w:gridCol w:w="1843"/>
        <w:gridCol w:w="1843"/>
      </w:tblGrid>
      <w:tr>
        <w:trPr>
          <w:trHeight w:val="49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у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вересні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,5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0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2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6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7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6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7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2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5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5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0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0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851" w:right="851" w:gutter="0" w:header="0" w:top="1134" w:footer="82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9:00Z</dcterms:created>
  <dc:creator>USER0016</dc:creator>
  <dc:description/>
  <cp:keywords/>
  <dc:language>en-US</dc:language>
  <cp:lastModifiedBy>T.Bogdan</cp:lastModifiedBy>
  <cp:lastPrinted>2019-05-29T16:43:00Z</cp:lastPrinted>
  <dcterms:modified xsi:type="dcterms:W3CDTF">2019-12-16T13:25:00Z</dcterms:modified>
  <cp:revision>96</cp:revision>
  <dc:subject/>
  <dc:title> </dc:title>
</cp:coreProperties>
</file>