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2"/>
        <w:tabs>
          <w:tab w:val="clear" w:pos="708"/>
          <w:tab w:val="left" w:pos="709" w:leader="none"/>
        </w:tabs>
        <w:spacing w:lineRule="auto" w:line="240" w:before="12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6.12.2019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продажу і запаси товарів (продукції) на підприємствах оптової торгівлі Вінницької області у січні–вересні 2019 року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>У січні–вересні 2019р. оптовий товарооборот (без ПДВ) підприємств оптової торгівлі становив 19156,1 млн.грн, у порівнянні з січнем–вереснем 2018р. збільшився на 7,3%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У товарній структурі оптового товарообороту найбільший обсяг продажу припадав на непродовольчі товари (88,1%), яких  було продано на суму 16876,1 млн.грн, що більше, ніж у січні–вересні 2018р. на 7,9%. Обсяг продажу продовольчих товарів збільшився в порівнянні з січнем–вереснем 2018р. на 3,1% і склав </w:t>
        <w:br/>
        <w:t>2280,0 млн.грн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птовий продаж окремих непродовольчих товарів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4"/>
        <w:gridCol w:w="1985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птовий товарооборо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sz w:val="24"/>
                <w:szCs w:val="24"/>
              </w:rPr>
              <w:t>лн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% до підсумку</w:t>
            </w:r>
          </w:p>
        </w:tc>
      </w:tr>
      <w:tr>
        <w:trPr>
          <w:trHeight w:val="373" w:hRule="atLeast"/>
        </w:trPr>
        <w:tc>
          <w:tcPr>
            <w:tcW w:w="5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Непродовольчі товари 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4"/>
                <w:szCs w:val="24"/>
                <w:lang w:val="uk-UA"/>
              </w:rPr>
              <w:t>16876</w:t>
            </w:r>
            <w:r>
              <w:rPr>
                <w:rFonts w:cs="Arial CYR" w:ascii="Calibri" w:hAnsi="Calibri"/>
                <w:b/>
                <w:bCs/>
                <w:sz w:val="24"/>
                <w:szCs w:val="24"/>
              </w:rPr>
              <w:t>,1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4"/>
                <w:szCs w:val="24"/>
                <w:lang w:val="uk-UA"/>
              </w:rPr>
              <w:t>88,1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з них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шини та камери гумові для транспортних засобів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2,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деталі та приладдя для засобів автотранспортних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3,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19,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01,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насіння і плоди олійних культу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74,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корми для тварин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1,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соби парфумерні та косметичн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58,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91,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оливи та мастила нафтові; дистиляти нафтові важк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66,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1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метали основні: залізо, чавун, сталь і феросплав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94,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будівельні матеріал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60,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добрива, агрохімічна продукці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918,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непродовольчі товар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886,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птовий продаж окремих продовольчих товарів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984"/>
        <w:gridCol w:w="1985"/>
      </w:tblGrid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птовий товарооборо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sz w:val="24"/>
                <w:szCs w:val="24"/>
              </w:rPr>
              <w:t>лн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одовольчі товари 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4"/>
                <w:szCs w:val="24"/>
                <w:lang w:val="uk-UA"/>
              </w:rPr>
              <w:t>2280,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Arial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з них 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right"/>
              <w:outlineLvl w:val="1"/>
              <w:rPr>
                <w:rFonts w:ascii="Calibri" w:hAnsi="Calibri" w:cs="Calibri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right"/>
              <w:outlineLvl w:val="1"/>
              <w:rPr>
                <w:rFonts w:ascii="Calibri" w:hAnsi="Calibri" w:cs="Calibri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ясо та м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ясні продукт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56,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родукти молочні, масло та сир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5,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напої алкогольні дистильован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8,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иво, крім відходів пивоварінн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7,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вироби хлібобулочні та кондитерські борошнян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8,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8,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вироби кондитерські цукрові та шоколад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58,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кава, чай, какао та прянощ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8,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фрукти та овочі перероблен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,6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фрукти та овочі свіжі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237,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продовольчі товари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7,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3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астка оптової торгівлі товарами виробництва України порівняно з січнем–вереснем 2018р. зменшилась на 0,1 в.п. і становила 49,6% загального обсягу оптового продажу, при цьому в обсязі оптової реалізації непродовольчих товарів вказана частка складала – 44,9%, продовольчих товарів – 84,4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з загального обсягу оптового товарообороту протягом січня–вересня 2019р.  реалізовано товарів іншим підприємствам оптової торгівлі для подальшого їх перепродажу на суму 9024,1 млн.грн, що склало 47,1% оптового продажу, з них продовольчих товарів на суму 1627,3 млн.грн, непродовольчих – 7396,8 млн.грн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жовтня 2019р. товарні запаси на підприємствах оптової торгівлі склали 4340,7 млн.грн, що на 20,0% більше, ніж на відповідну дату минулого року. </w:t>
      </w:r>
    </w:p>
    <w:p>
      <w:pPr>
        <w:pStyle w:val="Normal"/>
        <w:rPr>
          <w:rFonts w:ascii="Calibri" w:hAnsi="Calibri" w:cs="Calibri"/>
          <w:sz w:val="14"/>
          <w:szCs w:val="22"/>
          <w:u w:val="single"/>
        </w:rPr>
      </w:pPr>
      <w:r>
        <w:rPr>
          <w:rFonts w:cs="Calibri" w:ascii="Calibri" w:hAnsi="Calibri"/>
          <w:sz w:val="14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 xml:space="preserve"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</w:t>
      </w:r>
      <w:r>
        <w:rPr>
          <w:rFonts w:cs="Calibri" w:ascii="Calibri" w:hAnsi="Calibri"/>
          <w:color w:val="000000"/>
          <w:sz w:val="22"/>
          <w:szCs w:val="22"/>
        </w:rPr>
        <w:t>податку на додану вартість.</w:t>
      </w:r>
    </w:p>
    <w:p>
      <w:pPr>
        <w:pStyle w:val="Normal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single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6/mp_pzt_ot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Normal"/>
        <w:rPr>
          <w:rFonts w:ascii="Calibri" w:hAnsi="Calibri" w:cs="Calibri"/>
          <w:b/>
          <w:b/>
          <w:sz w:val="2"/>
          <w:szCs w:val="22"/>
        </w:rPr>
      </w:pPr>
      <w:r>
        <w:rPr>
          <w:rFonts w:cs="Calibri" w:ascii="Calibri" w:hAnsi="Calibri"/>
          <w:b/>
          <w:sz w:val="2"/>
          <w:szCs w:val="22"/>
        </w:rPr>
      </w:r>
    </w:p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32) 52 57 75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rFonts w:cs="Calibri" w:ascii="Calibri" w:hAnsi="Calibri"/>
          <w:lang w:val="en-US"/>
        </w:rPr>
        <w:t>vinstat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v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u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rFonts w:cs="Calibri" w:ascii="Calibri" w:hAnsi="Calibri"/>
          <w:color w:val="000000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© </w:t>
      </w:r>
      <w:r>
        <w:rPr>
          <w:rFonts w:cs="Calibri" w:ascii="Calibri" w:hAnsi="Calibri"/>
          <w:color w:val="000000"/>
          <w:lang w:val="uk-UA"/>
        </w:rPr>
        <w:t>Головне управління статистики у Вінниц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ий текст_"/>
    <w:qFormat/>
    <w:rPr>
      <w:rFonts w:ascii="Calibri" w:hAnsi="Calibri" w:eastAsia="Calibri" w:cs="Calibri"/>
      <w:lang w:bidi="ar-SA"/>
    </w:rPr>
  </w:style>
  <w:style w:type="character" w:styleId="Style14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9/46/mp_pzt_ot.pdf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4:39:00Z</dcterms:created>
  <dc:creator>I.Asauluk</dc:creator>
  <dc:description/>
  <cp:keywords/>
  <dc:language>en-US</dc:language>
  <cp:lastModifiedBy>T.Bogdan</cp:lastModifiedBy>
  <cp:lastPrinted>2016-06-07T16:27:00Z</cp:lastPrinted>
  <dcterms:modified xsi:type="dcterms:W3CDTF">2019-12-16T13:03:00Z</dcterms:modified>
  <cp:revision>65</cp:revision>
  <dc:subject/>
  <dc:title/>
</cp:coreProperties>
</file>