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2.12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листопад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в листопаді 2019р. по відношенню до жовтня 2019р. підвищились на 0,3%, порівняно з груднем 2018р. зросли –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7%, по Україні відповідно – на 0,1% та на 4,3%.</w:t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7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2.8pt;width:497.6pt;height:269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46922286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ab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192075882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9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в листопаді по відношенню до жовтня 2019 року ціни на продукти харчування та безалкогольні напої залишились на рівні попереднього місяц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на 45,7%) подорожчали овочі, вирощені з їхнього насіння.</w:t>
      </w:r>
      <w:r>
        <w:rPr>
          <w:rFonts w:cs="Calibri" w:ascii="Calibri" w:hAnsi="Calibri"/>
          <w:sz w:val="26"/>
          <w:szCs w:val="26"/>
        </w:rPr>
        <w:t xml:space="preserve"> Н</w:t>
      </w:r>
      <w:r>
        <w:rPr>
          <w:rFonts w:cs="Calibri" w:ascii="Calibri" w:hAnsi="Calibri"/>
          <w:sz w:val="26"/>
          <w:szCs w:val="26"/>
          <w:lang w:val="uk-UA"/>
        </w:rPr>
        <w:t>а       2,3–0,6% підвищились ціни на молоко, кисломолочну продукцію, сир і м’</w:t>
      </w:r>
      <w:r>
        <w:rPr>
          <w:rFonts w:cs="Calibri" w:ascii="Calibri" w:hAnsi="Calibri"/>
          <w:sz w:val="26"/>
          <w:szCs w:val="26"/>
        </w:rPr>
        <w:t>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>, масло, рибу та продукти з риб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 на 14,1–2,2% подешевшали капуста, цитрусові, картопля, коренеплоді, цибуля та гриби, цукор, м’</w:t>
      </w:r>
      <w:r>
        <w:rPr>
          <w:rFonts w:cs="Calibri" w:ascii="Calibri" w:hAnsi="Calibri"/>
          <w:sz w:val="26"/>
          <w:szCs w:val="26"/>
        </w:rPr>
        <w:t>ясо птиці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зросли в ціні на 1,8%, у т.ч. на тютюнові вироби – на 2,7%, алкогольні напої – на 0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3%, зокрема, одяг – на 1,7%, взуття – на 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3,6%, відбулося в основному за рахунок підвищення цін на природний газ на 12,3% та тарифів водопостачання на 3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у цілому знизилися на 0,2% через здешевлення автомобілів на 0,7% і палива та мастил на 0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1,2%.</w:t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10380" w:dyaOrig="52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0.8pt;margin-top:21.35pt;width:518.5pt;height:260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73813364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564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77.2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98018412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96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6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4863231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01:00Z</dcterms:created>
  <dc:creator>user</dc:creator>
  <dc:description/>
  <cp:keywords/>
  <dc:language>en-US</dc:language>
  <cp:lastModifiedBy>T.Bogdan</cp:lastModifiedBy>
  <cp:lastPrinted>2019-12-12T15:49:00Z</cp:lastPrinted>
  <dcterms:modified xsi:type="dcterms:W3CDTF">2019-12-12T13:50:00Z</dcterms:modified>
  <cp:revision>7</cp:revision>
  <dc:subject/>
  <dc:title>                                                                                                                                 </dc:title>
</cp:coreProperties>
</file>