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14"/>
          <w:szCs w:val="24"/>
          <w:lang w:val="uk-UA"/>
        </w:rPr>
      </w:pPr>
      <w:r>
        <w:rPr>
          <w:rFonts w:cs="Calibri" w:ascii="Calibri" w:hAnsi="Calibri"/>
          <w:b/>
          <w:sz w:val="14"/>
          <w:szCs w:val="24"/>
          <w:lang w:val="uk-UA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10"/>
          <w:szCs w:val="26"/>
        </w:rPr>
      </w:pPr>
      <w:r>
        <w:rPr>
          <w:rFonts w:cs="Calibri" w:ascii="Calibri" w:hAnsi="Calibri"/>
          <w:b/>
          <w:sz w:val="10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71,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72,3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09,5 млн.грн (87,3% нарахованих за цей період сум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lang w:val="uk-UA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lang w:val="uk-UA"/>
        </w:rPr>
      </w:pPr>
      <w:r>
        <w:rPr>
          <w:rFonts w:cs="Calibri" w:ascii="Calibri" w:hAnsi="Calibri"/>
          <w:i/>
          <w:sz w:val="24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45241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7337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37043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1509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За рахунок погашення боргу попередніх періодів.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жовтня 2019р. заборгованість населення зі сплати за постачання природного газу становила 504,0 млн.грн, за централізоване опалення та постачання гарячої води – 129,8 млн.грн, за утримання будинків і споруд та прибудинкових територій – 56,1 млн.грн, за централізоване постачання холодної води та водовідведення – 50,4 млн.грн, за вивезення побутових відходів – 11,0 млн.грн, за постачання електричної енергії – 128,7 млн.грн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у жовтні 2019р. становили 1088,50 грн. 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жовтні 2019р. з населенням було укладено 466 договорів щодо погашення реструктуризованої заборгованості на загальну суму 3425,7 тис.грн. Сума внесених платежів, з урахуванням довгострокових договорів, становила </w:t>
        <w:br/>
        <w:t>5945,4 тис.грн.</w:t>
      </w:r>
    </w:p>
    <w:p>
      <w:pPr>
        <w:pStyle w:val="Normal"/>
        <w:ind w:firstLine="567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30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19-12-03T12:3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