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жовт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жовтні 2019р. становила 59,9 тис. осіб, що на 0,4% більше, ніж у вересні 2019р. і на 4,0% більше до відповідного місяця 2018 рок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2003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3,3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19р. розмір середньої заробітної плати штатного працівника збільшився на 3,5%, а за останні 12 місяців (відносно жовтня 2018р.) збільшився – на 18,2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7212698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90728106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жовт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993"/>
        <w:gridCol w:w="961"/>
        <w:gridCol w:w="810"/>
        <w:gridCol w:w="1242"/>
        <w:gridCol w:w="109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  <w:br/>
              <w:t>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91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003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5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3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36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0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2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2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8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5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2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5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5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2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3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1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6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8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9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,5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46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12-02T13:4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