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Heading1"/>
        <w:spacing w:before="120" w:after="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жовт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жовтні 2019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и 292 автозаправні станції (далі – АЗС), з них </w:t>
        <w:br/>
        <w:t xml:space="preserve">10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436,8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го 133,0 млн.грн (30,5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15,4 млн.грн (49,3%) – газойлів (палива дизельного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,2 млн.грн (19,3%) – пропану і бутану скраплених та 4,2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5,5% припадало на продаж бензину марки А</w:t>
        <w:softHyphen/>
        <w:softHyphen/>
        <w:softHyphen/>
        <w:softHyphen/>
        <w:softHyphen/>
        <w:softHyphen/>
        <w:t>-92; 42,4% – А-95; 2,1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жовтні 201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5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19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99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3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386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169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2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334,5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 якої 119,0 млн.грн (35,6%) становив роздрібний товарооборот від продажу бензину моторного, 137,2 млн.грн (41,0%) – газойлів (палива дизельного), 75,4 млн.грн (22,5%) – пропану і бутану скраплених та </w:t>
        <w:br/>
        <w:t>2,9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2 тис.т, що складає 89,6% обороту жовтня 2018 року, газойлів (палива дизельного) – 4,3 тис.т (89,1%), пропану і бутану скраплених – 3,7 тис.т  (113,6%), газу природного (метану) – 0,1 тис.т (204,2%). В обсязі бензину, реалізованого у роздріб, 54,4% припадало на продаж бензину марки А</w:t>
        <w:softHyphen/>
        <w:softHyphen/>
        <w:softHyphen/>
        <w:softHyphen/>
        <w:softHyphen/>
        <w:softHyphen/>
        <w:t>-92; 43,2% – А-95; 2,4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lineRule="exact" w:line="240" w:before="10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4"/>
        <w:spacing w:before="240" w:after="0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09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ro</w:t>
        </w:r>
        <w:r>
          <w:rPr>
            <w:rStyle w:val="InternetLink"/>
            <w:rFonts w:cs="Calibri" w:ascii="Calibri" w:hAnsi="Calibri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 xml:space="preserve">9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09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19-11-26T10:15:00Z</dcterms:modified>
  <cp:revision>3</cp:revision>
  <dc:subject/>
  <dc:title> </dc:title>
</cp:coreProperties>
</file>