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70"/>
        <w:gridCol w:w="810"/>
        <w:gridCol w:w="827"/>
        <w:gridCol w:w="868"/>
        <w:gridCol w:w="811"/>
        <w:gridCol w:w="868"/>
        <w:gridCol w:w="927"/>
        <w:gridCol w:w="787"/>
        <w:gridCol w:w="844"/>
      </w:tblGrid>
      <w:tr>
        <w:trPr>
          <w:trHeight w:val="277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7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3,4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7,0</w:t>
            </w:r>
          </w:p>
        </w:tc>
        <w:tc>
          <w:tcPr>
            <w:tcW w:w="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23,6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3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2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жовт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жовтень 2019 року господарствами всіх категорій Вінниччини було реалізовано на забій худоби та птиці в живій вазі 519,2 тис.т, вироблено молока всіх видів 658,4 тис.т та отримано яєць від птиці всіх видів 789,9 млн.шт. Серед областей України Вінницька область займає 1-е місце за обсягами по виробництву м'яса, 1-е по виробництву молока, 3-є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18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11-22T10:20:00Z</dcterms:modified>
  <cp:revision>3</cp:revision>
  <dc:subject/>
  <dc:title> </dc:title>
</cp:coreProperties>
</file>