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2.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1.20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жовт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жовтні 2019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21588,4 млн.ткм, або 96,7% від обсягу січня–жовтня 2018р. Вантажооборот залізничного транспорту зменшився на 3,7%, а автомобільного транспорту збільшився на 7,6%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/>
      </w:pPr>
      <w:r>
        <w:object w:dxaOrig="9090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9.05pt;width:454.7pt;height:19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0570219" r:id="rId4"/>
        </w:object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7,6 млн.т вантажів, що на 0,5% більше проти січня–жовтня 2018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жовтня 2018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1588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632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732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247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6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84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19р. залізничним транспортом перевезено 13247,7 тис.т вантажів, що відповідає рівню січня–жовтня 2018р. Збільшилося відправлення нафти та нафтопродуктів (у 5,8 раза), чорних металів (у 5,5 раза) та зерна і продуктів перемолу (на 14,5%)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жовтні 2019р. перевезено 4384,6 тис.т вантажів, що на 2,4% більше обсягу перевезень вантажів ніж у січні–жовтні 2018р., виконано вантажооборот в обсязі 856,3 млн.ткм, який збільшився на 7,6%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асажирооборот у січні–жовтні 2019р. становив 5683,8 млн.пас.км і зменшився на 1,5% порівняно з пасажирською роботою, яка виконана у січні–жовт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3.65pt;width:480.95pt;height:165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1371006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жовтні 2019р. пасажирським транспортом перевезено </w:t>
      </w:r>
      <w:r>
        <w:rPr>
          <w:rFonts w:cs="Calibri" w:ascii="Calibri" w:hAnsi="Calibri"/>
          <w:sz w:val="26"/>
          <w:szCs w:val="26"/>
          <w:lang w:val="ru-RU"/>
        </w:rPr>
        <w:t>173,3</w:t>
      </w:r>
      <w:r>
        <w:rPr>
          <w:rFonts w:cs="Calibri" w:ascii="Calibri" w:hAnsi="Calibri"/>
          <w:sz w:val="26"/>
          <w:szCs w:val="26"/>
        </w:rPr>
        <w:t xml:space="preserve"> млн. пасажирів, що на 5,2% менше, ніж у січні–жовтні 2018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–жовтні 2019р. відправлено 8,2 млн. пасажирів. Пасажирооборот становив 3911,5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89"/>
        <w:gridCol w:w="1690"/>
        <w:gridCol w:w="1690"/>
        <w:gridCol w:w="1690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жовтня 20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жовтня 201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683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3311,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left="142" w:hanging="0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11,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10,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1,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57,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3,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648,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7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95,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63,7 млн. пасажирів, що становить 95,3% до січня–жовтня попереднього року. Перевезення пасажирів автотранспортом фізичних осіб-підприємців становили 38,0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жовтні 2019р. міським електротранспортом перевезено 101,4 млн. пасажирів, у т.ч. тролейбусним транспортом – 55,6 млн. пасажирів, трамвайним – </w:t>
        <w:br/>
        <w:t xml:space="preserve">45,8 млн. Обсяги виконаного пасажирообороту становили відповідно 223,2 та </w:t>
        <w:br/>
        <w:t>187,8 млн.пас.км. Загальна кількість перевезених пасажирів електротранспортом та його пасажирооборот у порівнянні з січнем–жовтнем 2018р. зменшились на 6,3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Style11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загальна вага перевезеного (транспортованого) вантажу (брутто), </w:t>
        <w:br/>
        <w:t>у тому числі у міжнародному сполученні, власними й (або) орендованими транспортними засобами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«Південно-західної залізниці» (виробничого підрозділу Жмеринська дирекція залізничних перевезень регіональної філії «Південно-західна залізниця» та виробничого підрозділу Козятинська дирекція залізничних перевезень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в цілому за окремими видами транспорту.</w:t>
      </w:r>
    </w:p>
    <w:p>
      <w:pPr>
        <w:pStyle w:val="Style11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252/mp_savt.zip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и за телефоном: (0432) 52 57 62,  Тетяна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9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51">
    <w:name w:val="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56:00Z</dcterms:created>
  <dc:creator>user</dc:creator>
  <dc:description/>
  <cp:keywords/>
  <dc:language>en-US</dc:language>
  <cp:lastModifiedBy>T.Bogdan</cp:lastModifiedBy>
  <cp:lastPrinted>2019-11-22T11:56:00Z</cp:lastPrinted>
  <dcterms:modified xsi:type="dcterms:W3CDTF">2019-11-22T09:58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