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ru-RU" w:eastAsia="ru-RU"/>
        </w:rPr>
        <w:t>20.11.2019</w:t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</w:r>
      <w:r>
        <w:rPr>
          <w:rFonts w:cs="Calibri" w:ascii="Calibri" w:hAnsi="Calibri"/>
          <w:b/>
          <w:sz w:val="26"/>
          <w:szCs w:val="26"/>
          <w:lang w:eastAsia="ru-RU"/>
        </w:rPr>
        <w:t>у січні–верес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жовтня 2019р. становила 1548867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вересня 2019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  <w:br/>
      </w:r>
      <w:r>
        <w:rPr>
          <w:rFonts w:cs="Calibri" w:ascii="Calibri" w:hAnsi="Calibri"/>
          <w:sz w:val="26"/>
          <w:szCs w:val="26"/>
        </w:rPr>
        <w:t xml:space="preserve">11527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9128</w:t>
      </w:r>
      <w:r>
        <w:rPr>
          <w:rFonts w:cs="Calibri" w:ascii="Calibri" w:hAnsi="Calibri"/>
          <w:sz w:val="26"/>
          <w:szCs w:val="26"/>
        </w:rPr>
        <w:t xml:space="preserve"> осіб, так і за рахунок міграційного скорочення населення – 2399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вересень 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вересень 2018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Чисельність наявного населення (за оцінкою)</w:t>
              <w:br/>
              <w:t xml:space="preserve"> на 1 жовт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48867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65000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наявного населення у </w:t>
              <w:br/>
              <w:t>січні–верес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5463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040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  <w:br/>
              <w:t>на 1 жовт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4178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57915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постійного населення у </w:t>
              <w:br/>
              <w:t>січні–верес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4754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63319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52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808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12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190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03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701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16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891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7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39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18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11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19-11-20T12:11:00Z</dcterms:modified>
  <cp:revision>2</cp:revision>
  <dc:subject/>
  <dc:title> </dc:title>
</cp:coreProperties>
</file>