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13.11.2019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жовт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2019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в жовтні 2019 р. по відношенню до вересня 2019р. підвищились на 0,5%, порівняно з груднем 2018р. зросли –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4%, по Україні відповідно – на 0,7% та на 4,2%.</w:t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630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pt;margin-top:21.8pt;width:481.85pt;height:269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6050023" r:id="rId3"/>
        </w:objec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60" w:leader="none"/>
        </w:tabs>
        <w:ind w:left="283" w:hanging="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ab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9</w:t>
      </w:r>
      <w:r>
        <w:rPr>
          <w:rFonts w:cs="Arial" w:ascii="Calibri" w:hAnsi="Calibri"/>
          <w:b/>
          <w:lang w:val="uk-UA"/>
        </w:rPr>
        <w:t xml:space="preserve">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8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955488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8"/>
        <w:gridCol w:w="1548"/>
        <w:gridCol w:w="1620"/>
      </w:tblGrid>
      <w:tr>
        <w:trPr>
          <w:trHeight w:val="299" w:hRule="atLeast"/>
        </w:trPr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9 до</w:t>
            </w:r>
          </w:p>
        </w:tc>
      </w:tr>
      <w:tr>
        <w:trPr>
          <w:trHeight w:val="281" w:hRule="atLeast"/>
        </w:trPr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65" w:hRule="atLeast"/>
        </w:trPr>
        <w:tc>
          <w:tcPr>
            <w:tcW w:w="6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68" w:hRule="atLeast"/>
        </w:trPr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9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в жовтні по відношенню до вересня 2019 року ціни на продукти харчування та безалкогольні напої зросли на 0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йбільше (на 53,2% та 29,4%) подорожчали овочі, вирощені з їхнього насіння та гречані крупи. На 9,3 – 0,9% зросли ціни на яйця, сало, молоко, кисломолочну продукцію, яловичину, макаронні вироби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одночас, на 8,8 – 0,6% подешевшали капуста, коренеплоди, цибуля та гриби,  цукор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цитрусові, яблука, риба та продукти з риб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зросли в ціні на 1,1%, у т.ч. тютюнові </w:t>
        <w:br/>
        <w:t>вироби – на 1,8%, алкогольні напої – на 0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1,8%, зокрема, одяг – на 2,6%, взуття – на 1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Зниження цін (</w:t>
      </w:r>
      <w:r>
        <w:rPr>
          <w:rFonts w:cs="Calibri" w:ascii="Calibri" w:hAnsi="Calibri"/>
          <w:sz w:val="26"/>
          <w:szCs w:val="26"/>
          <w:lang w:val="uk-UA"/>
        </w:rPr>
        <w:t>тарифів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на житло, воду, електроенергію, газ та інші види палива на 0,9% відбулось за рахунок зниження цін на природний газ на 4,2%. Разом з тим відбулося підвищення тарифів на водопостачання на 3,9%, каналізацію – на 3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транспорт у цілому знизилися на 0,5%, в основному через здешевлення проїзду у залізничному пасажирському транспорті на 6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’</w:t>
      </w:r>
      <w:r>
        <w:rPr>
          <w:rFonts w:cs="Calibri" w:ascii="Calibri" w:hAnsi="Calibri"/>
          <w:sz w:val="26"/>
          <w:szCs w:val="26"/>
        </w:rPr>
        <w:t xml:space="preserve">язку </w:t>
      </w:r>
      <w:r>
        <w:rPr>
          <w:rFonts w:cs="Calibri" w:ascii="Calibri" w:hAnsi="Calibri"/>
          <w:sz w:val="26"/>
          <w:szCs w:val="26"/>
          <w:lang w:val="uk-UA"/>
        </w:rPr>
        <w:t>ціни зросли на 4,5%, що пов’</w:t>
      </w:r>
      <w:r>
        <w:rPr>
          <w:rFonts w:cs="Calibri" w:ascii="Calibri" w:hAnsi="Calibri"/>
          <w:sz w:val="26"/>
          <w:szCs w:val="26"/>
        </w:rPr>
        <w:t>язано з подорожчанням</w:t>
      </w:r>
      <w:r>
        <w:rPr>
          <w:rFonts w:cs="Calibri" w:ascii="Calibri" w:hAnsi="Calibri"/>
          <w:sz w:val="26"/>
          <w:szCs w:val="26"/>
          <w:lang w:val="uk-UA"/>
        </w:rPr>
        <w:t xml:space="preserve"> мобільного зв’яз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1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1,3%.</w:t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8916" w:dyaOrig="56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37.1pt;width:444.65pt;height:28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60015290" r:id="rId7"/>
        </w:objec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cs="Calibri" w:ascii="Calibri" w:hAnsi="Calibri"/>
          <w:i/>
          <w:sz w:val="22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564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75pt;margin-top:25pt;width:477.2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10842672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96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.25pt;margin-top:21.15pt;width:468.6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59036881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9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19:00Z</dcterms:created>
  <dc:creator>user</dc:creator>
  <dc:description/>
  <cp:keywords/>
  <dc:language>en-US</dc:language>
  <cp:lastModifiedBy>T.Bogdan</cp:lastModifiedBy>
  <cp:lastPrinted>2019-08-13T11:41:00Z</cp:lastPrinted>
  <dcterms:modified xsi:type="dcterms:W3CDTF">2019-11-13T08:07:00Z</dcterms:modified>
  <cp:revision>4</cp:revision>
  <dc:subject/>
  <dc:title>                                                                                                                                 </dc:title>
</cp:coreProperties>
</file>