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ересні 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sz w:val="26"/>
          <w:szCs w:val="26"/>
          <w:lang w:val="ru-RU"/>
        </w:rPr>
        <w:t>9504</w:t>
      </w:r>
      <w:r>
        <w:rPr>
          <w:rFonts w:cs="Calibri" w:ascii="Calibri" w:hAnsi="Calibri"/>
          <w:sz w:val="26"/>
          <w:szCs w:val="26"/>
        </w:rPr>
        <w:t xml:space="preserve"> грн, що в 2,3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ерпнем 2019р. розмір середньої номінальної заробітної плати збільшився на 2,8%, а за останні 12 місяців (відносно вересня 2018р.) – збільшився на 18,2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60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72.05pt;height:32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4890819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вересні 2019р. порівняно з серпнем 2019р. становив </w:t>
      </w:r>
      <w:r>
        <w:rPr>
          <w:rFonts w:cs="Calibri" w:ascii="Calibri" w:hAnsi="Calibri"/>
          <w:sz w:val="26"/>
          <w:szCs w:val="26"/>
          <w:lang w:val="ru-RU"/>
        </w:rPr>
        <w:t>102,0</w:t>
      </w:r>
      <w:r>
        <w:rPr>
          <w:rFonts w:cs="Calibri" w:ascii="Calibri" w:hAnsi="Calibri"/>
          <w:sz w:val="26"/>
          <w:szCs w:val="26"/>
        </w:rPr>
        <w:t>%, а відносно вересня 2018р. – 111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вересн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854"/>
        <w:gridCol w:w="914"/>
        <w:gridCol w:w="992"/>
        <w:gridCol w:w="937"/>
        <w:gridCol w:w="1200"/>
        <w:gridCol w:w="795"/>
        <w:gridCol w:w="913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серпня 2019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ресня 2018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9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504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8,2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27,7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66,75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2,9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0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1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1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9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5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2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84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,8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0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5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3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,5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6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6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6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5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3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5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8,1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12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0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4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7,5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1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28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7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,3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4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9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2,0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1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1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,2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9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3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9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7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6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4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8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63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6,0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7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1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4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1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7,3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5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0,9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1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5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1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1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3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9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,8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0,4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4,3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0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,9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8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3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8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3,6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8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5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1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7,8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3:00Z</dcterms:created>
  <dc:creator>K.Vynova</dc:creator>
  <dc:description/>
  <cp:keywords/>
  <dc:language>en-US</dc:language>
  <cp:lastModifiedBy>T.Bogdan</cp:lastModifiedBy>
  <cp:lastPrinted>2019-10-30T14:54:00Z</cp:lastPrinted>
  <dcterms:modified xsi:type="dcterms:W3CDTF">2019-10-30T12:55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