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верес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9232,9 млн.ткм, або 107,8% від обсягу січня–вересня 2018р. Вантажооборот залізничного транспорту збільшився на 7,7%, а автомобільного транспорту ‒ на 8,2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55pt;height:19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257094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5,3 млн.т вантажів, що на 0,9% менше проти січня–вересня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23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33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73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1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9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9р. залізничним транспортом перевезено 11610,3 тис.т вантажів, що на 1,4% менше ніж у січні–вересні 2018р. Збільшилося відправлення нафти та нафтопродуктів (у 5,8 раза), чорних металів (у 5,5 раза) та зерна і продуктів перемолу (на 12,1%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вересні 2019р. перевезено 3729,3 тис.т вантажів, що на 0,5% більше обсягу перевезень вантажів ніж у січні–вересні 2018р., виконано вантажооборот в обсязі 759,9 млн.ткм, який збільшився на 8,2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вересні 2019р. становив 5125,4 млн.пас.км і збільшився на 5,8% порівняно з пасажирською роботою, яка виконана у січні–верес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883220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54,3</w:t>
      </w:r>
      <w:r>
        <w:rPr>
          <w:rFonts w:cs="Calibri" w:ascii="Calibri" w:hAnsi="Calibri"/>
          <w:sz w:val="26"/>
          <w:szCs w:val="26"/>
        </w:rPr>
        <w:t xml:space="preserve"> млн. пасажирів, що на 4,8% менше, ніж у січні–вересні 2018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–вересні 2019р. відправлено 7,4 млн. пасажирів. Пасажирооборот становив 3538,9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32"/>
          <w:szCs w:val="26"/>
        </w:rPr>
      </w:pPr>
      <w:r>
        <w:rPr>
          <w:rFonts w:cs="Calibri" w:ascii="Calibri" w:hAnsi="Calibri"/>
          <w:sz w:val="32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25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4346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8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37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11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71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25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56,9 млн. пасажирів, що становить 95,0% до січня–вересня попереднього року. Перевезення пасажирів автотранспортом фізичних осіб-підприємців становили 34,0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9р. міським електротранспортом перевезено 90,0 млн. пасажирів, у т.ч. тролейбусним транспортом – 49,5 млн. пасажирів, трамвайним – </w:t>
        <w:br/>
        <w:t xml:space="preserve">40,5 млн. Обсяги виконаного пасажирообороту становили відповідно 198,5 та </w:t>
        <w:br/>
        <w:t>166,2 млн.пас.км. Загальна кількість перевезених пасажирів електротранспортом та його пасажирооборот у порівнянні з січнем–вереснем 2018р. зменшились на 6,3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8:00Z</dcterms:created>
  <dc:creator>user</dc:creator>
  <dc:description/>
  <cp:keywords/>
  <dc:language>en-US</dc:language>
  <cp:lastModifiedBy>T.Bogdan</cp:lastModifiedBy>
  <cp:lastPrinted>2019-10-23T12:21:00Z</cp:lastPrinted>
  <dcterms:modified xsi:type="dcterms:W3CDTF">2019-10-23T09:2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