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32"/>
        <w:gridCol w:w="812"/>
        <w:gridCol w:w="827"/>
        <w:gridCol w:w="869"/>
        <w:gridCol w:w="812"/>
        <w:gridCol w:w="868"/>
        <w:gridCol w:w="928"/>
        <w:gridCol w:w="788"/>
        <w:gridCol w:w="864"/>
      </w:tblGrid>
      <w:tr>
        <w:trPr>
          <w:trHeight w:val="277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2,0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0,8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5,6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верес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вересень 2019 року господарствами всіх категорій Вінниччини було реалізовано на забій худоби та птиці в живій вазі 460,4 тис.т, вироблено молока всіх видів 594,1 тис.т та отримано яєць від птиці всіх видів 692,0 млн.шт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10-22T12:40:00Z</dcterms:modified>
  <cp:revision>24</cp:revision>
  <dc:subject/>
  <dc:title> </dc:title>
</cp:coreProperties>
</file>