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21.10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сер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19р. становила 36854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9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1297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серп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серпень 2018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верес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54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83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1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84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верес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67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99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3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005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2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1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2254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53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446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89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83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10-21T09:23:00Z</dcterms:modified>
  <cp:revision>112</cp:revision>
  <dc:subject/>
  <dc:title> </dc:title>
</cp:coreProperties>
</file>